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СПИСЪК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35"/>
        <w:gridCol w:w="1799"/>
        <w:gridCol w:w="1080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нал или  коп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Брой листи</w:t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ind w:firstLine="1155"/>
        <w:jc w:val="both"/>
        <w:textAlignment w:val="center"/>
        <w:rPr>
          <w:b/>
          <w:b/>
          <w:shadow/>
          <w:vanish/>
          <w:spacing w:val="20"/>
          <w:sz w:val="24"/>
          <w:szCs w:val="24"/>
          <w:lang w:val="bg-BG"/>
        </w:rPr>
      </w:pPr>
      <w:r>
        <w:rPr>
          <w:b/>
          <w:shadow/>
          <w:vanish/>
          <w:spacing w:val="20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О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ПРАВИТЕЛЯ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А „ВОДОСНАБДЯВАНЕ – ДУНАВ” ЕООД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РАЗГРАД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СТАВЯНЕ НА УЧАСТНИК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sz w:val="22"/>
          <w:lang w:val="bg-BG"/>
        </w:rPr>
        <w:t xml:space="preserve"> </w:t>
      </w:r>
      <w:r>
        <w:rPr>
          <w:rFonts w:cs="Tahoma" w:ascii="Tahoma" w:hAnsi="Tahoma"/>
          <w:sz w:val="22"/>
          <w:lang w:val="bg-BG"/>
        </w:rPr>
        <w:t>в открита  процедура  за възлагане на обществена поръчка с предмет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Доставка  на  един брой колесен багер – челен товарач  и сервизното му обслужване в рамките на  гаранционният му срок”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Административни сведения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677"/>
      </w:tblGrid>
      <w:tr>
        <w:trPr/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ИК/БУЛСТАТ/ЕГН  </w:t>
            </w:r>
          </w:p>
        </w:tc>
        <w:tc>
          <w:tcPr>
            <w:tcW w:w="4677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едалище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E-mail адре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ahoma" w:hAnsi="Tahoma" w:cs="Tahoma"/>
          <w:vanish/>
          <w:sz w:val="22"/>
          <w:szCs w:val="22"/>
          <w:lang w:val="en"/>
        </w:rPr>
      </w:pPr>
      <w:r>
        <w:rPr>
          <w:rFonts w:cs="Tahoma" w:ascii="Tahoma" w:hAnsi="Tahoma"/>
          <w:vanish/>
          <w:sz w:val="22"/>
          <w:szCs w:val="22"/>
          <w:lang w:val="en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4710"/>
      </w:tblGrid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частникът се представлява заедно или поотделно (невярното се зачертава) от следните лиц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анни за банкова сметка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бслужваща банка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IB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BI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туляр на сметкат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ГОСПОДИН УПРАВИТЕЛ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Заявяваме, че желаем да участваме  в обявената от вас процедура по Закона за обществените поръчки (ЗОП) за </w:t>
      </w:r>
      <w:r>
        <w:rPr>
          <w:rFonts w:cs="Tahoma" w:ascii="Tahoma" w:hAnsi="Tahoma"/>
          <w:sz w:val="22"/>
          <w:lang w:val="bg-BG"/>
        </w:rPr>
        <w:t xml:space="preserve">за възлагане на обществена поръчка с предмет: </w:t>
      </w:r>
      <w:r>
        <w:rPr>
          <w:rFonts w:cs="Tahoma" w:ascii="Tahoma" w:hAnsi="Tahoma"/>
          <w:b/>
          <w:sz w:val="22"/>
          <w:lang w:val="bg-BG"/>
        </w:rPr>
        <w:t>“Доставка  на  един брой колесен багер – челен товарач  и сервизното му обслужване в рамките на  гаранционният му срок</w:t>
      </w:r>
      <w:r>
        <w:rPr>
          <w:rFonts w:cs="Tahoma" w:ascii="Tahoma" w:hAnsi="Tahoma"/>
          <w:sz w:val="22"/>
          <w:lang w:val="bg-BG"/>
        </w:rPr>
        <w:t>”, като подаваме оферта при условията, обявени в документацията за участие и приети от на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При изпълнение на обществената поръчка няма да ползваме/ще ползваме </w:t>
      </w:r>
      <w:r>
        <w:rPr>
          <w:rFonts w:cs="Tahoma" w:ascii="Tahoma" w:hAnsi="Tahoma"/>
          <w:i/>
          <w:sz w:val="22"/>
          <w:szCs w:val="22"/>
          <w:lang w:val="bg-BG"/>
        </w:rPr>
        <w:t>(относимото се подчертава)</w:t>
      </w:r>
      <w:r>
        <w:rPr>
          <w:rFonts w:cs="Tahoma" w:ascii="Tahoma" w:hAnsi="Tahoma"/>
          <w:sz w:val="22"/>
          <w:szCs w:val="22"/>
          <w:lang w:val="bg-BG"/>
        </w:rPr>
        <w:t xml:space="preserve"> следните подизпълнител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1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2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18"/>
          <w:szCs w:val="18"/>
          <w:lang w:val="bg-BG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риемаме срокът на валидност на нашата оферта да бъде........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Неразделна част от настоящия документ е декларацията по чл.47, ал.9 от ЗОП за обстоятелствата по чл.47, ал.1, 2 и 5 от ЗОП, подписана от лицата, които представляват участника съгласно документите за регистраци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ата:______________г.</w:t>
        <w:tab/>
        <w:t xml:space="preserve">     Подпис и печат: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ab/>
        <w:tab/>
        <w:tab/>
        <w:tab/>
        <w:tab/>
        <w:tab/>
        <w:tab/>
        <w:tab/>
        <w:t xml:space="preserve">                 /име и фамилия/</w:t>
      </w:r>
    </w:p>
    <w:p>
      <w:pPr>
        <w:pStyle w:val="Normal"/>
        <w:tabs>
          <w:tab w:val="clear" w:pos="720"/>
          <w:tab w:val="left" w:pos="5670" w:leader="none"/>
        </w:tabs>
        <w:ind w:left="504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bg-BG"/>
        </w:rPr>
        <w:t>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длъжност на представляващия участника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3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 чл.47, ал.9 от Закона за обществените поръчк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Cs w:val="22"/>
        </w:rPr>
        <w:t xml:space="preserve">в изпълнение на на чл.47, ал.9 от ЗОП и в съответствие с изискванията на Възложителя при възлагане на обществена поръчка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В качеството ми на лице по чл.47, ал.4 от ЗОП не съм осъждан(а) с влязла в сила присъда/реабилитиран съм </w:t>
      </w:r>
      <w:r>
        <w:rPr>
          <w:rFonts w:cs="Tahoma" w:ascii="Tahoma" w:hAnsi="Tahoma"/>
          <w:i/>
          <w:sz w:val="22"/>
          <w:szCs w:val="22"/>
          <w:lang w:val="ru-RU"/>
        </w:rPr>
        <w:t>(невярното се зачертава)</w:t>
      </w:r>
      <w:r>
        <w:rPr>
          <w:rFonts w:cs="Tahoma" w:ascii="Tahoma" w:hAnsi="Tahoma"/>
          <w:sz w:val="22"/>
          <w:szCs w:val="22"/>
          <w:lang w:val="ru-RU"/>
        </w:rPr>
        <w:t xml:space="preserve">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Представляваният от мен участник не е обявен в несъстоятелнос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едставляваният от мен участник   не е в производство по ликвидация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4. Представляваният от мен участник </w:t>
      </w:r>
      <w:r>
        <w:rPr>
          <w:rFonts w:cs="Tahoma" w:ascii="Tahoma" w:hAnsi="Tahoma"/>
          <w:i/>
          <w:sz w:val="22"/>
          <w:szCs w:val="22"/>
          <w:lang w:val="ru-RU"/>
        </w:rPr>
        <w:t>(отбелязва се само обстоятелството, отнасящо се до конкретния участник)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а)  няма задължения по смисъла на чл.162, ал.2, т.1 от ДОПК, към държавата и към община, установени с влязъл в сила акт на компетентен орган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 има задължения по смисъла на чл.162, ал.2, т.1 от ДОПК, към държавата и към община, установени с влязъл в сила акт на компетентен орган, но за същите е допуснато разсрочване/отстрочван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в) няма задължения, свързани с плащането на данъци или вноски за социално  осигуряване съгласно законодателството на държавата, в която участникът е установен </w:t>
      </w:r>
      <w:r>
        <w:rPr>
          <w:rFonts w:cs="Tahoma" w:ascii="Tahoma" w:hAnsi="Tahoma"/>
          <w:i/>
          <w:sz w:val="22"/>
          <w:szCs w:val="22"/>
          <w:lang w:val="ru-RU"/>
        </w:rPr>
        <w:t>(при чуждестранни участници)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ru-RU"/>
        </w:rPr>
        <w:t xml:space="preserve">В качеството ми на лице по чл.47, ал.4 от ЗОП  не съм  свързан 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6. Представляваният от мен участник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7. Представляваният от мен участник</w:t>
      </w:r>
      <w:r>
        <w:rPr>
          <w:rFonts w:cs="Tahoma" w:ascii="Tahoma" w:hAnsi="Tahoma"/>
          <w:i/>
          <w:sz w:val="22"/>
          <w:szCs w:val="22"/>
          <w:lang w:val="ru-RU"/>
        </w:rPr>
        <w:t xml:space="preserve"> (вярното се отбелязва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а)</w:t>
      </w:r>
      <w:r>
        <w:rPr>
          <w:rFonts w:cs="Tahoma" w:ascii="Tahoma" w:hAnsi="Tahoma"/>
          <w:sz w:val="22"/>
          <w:szCs w:val="22"/>
        </w:rPr>
        <w:t xml:space="preserve"> не е в открито производство по несъстоятелност и не е сключил извънсъдебно споразумение с кредиторите си по смисъла на чл.740 от Търговския закон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)</w:t>
      </w:r>
      <w:r>
        <w:rPr>
          <w:rFonts w:cs="Tahoma" w:ascii="Tahoma" w:hAnsi="Tahoma"/>
          <w:sz w:val="22"/>
          <w:szCs w:val="22"/>
        </w:rPr>
        <w:t xml:space="preserve">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Tahoma" w:hAnsi="Tahoma"/>
          <w:i/>
          <w:sz w:val="22"/>
          <w:szCs w:val="22"/>
        </w:rPr>
        <w:t xml:space="preserve">(при чуждестранни участници)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в)</w:t>
      </w:r>
      <w:r>
        <w:rPr>
          <w:rFonts w:cs="Tahoma" w:ascii="Tahoma" w:hAnsi="Tahoma"/>
          <w:sz w:val="22"/>
          <w:szCs w:val="22"/>
        </w:rPr>
        <w:t xml:space="preserve"> не е преустановил дейността с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убличните регистри </w:t>
      </w:r>
      <w:r>
        <w:rPr>
          <w:rFonts w:cs="Tahoma" w:ascii="Tahoma" w:hAnsi="Tahoma"/>
          <w:i/>
          <w:sz w:val="22"/>
          <w:szCs w:val="22"/>
          <w:lang w:val="bg-BG"/>
        </w:rPr>
        <w:t>(съгласно законодателството на държавата, в която участникът 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>в които се съдържа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................................................................................................................................... 2.................................................................................................................................... 3...................................................................................................................................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мпетентните органи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(съгласно законодателството на държавата, в която участникът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 xml:space="preserve"> които с</w:t>
      </w:r>
      <w:r>
        <w:rPr>
          <w:rFonts w:cs="Tahoma" w:ascii="Tahoma" w:hAnsi="Tahoma"/>
          <w:sz w:val="22"/>
          <w:szCs w:val="22"/>
          <w:lang w:val="bg-BG"/>
        </w:rPr>
        <w:t xml:space="preserve">а длъжни да представят служебно и безпратно на възложителя </w:t>
      </w:r>
      <w:r>
        <w:rPr>
          <w:rFonts w:cs="Tahoma" w:ascii="Tahoma" w:hAnsi="Tahoma"/>
          <w:sz w:val="22"/>
          <w:szCs w:val="22"/>
        </w:rPr>
        <w:t xml:space="preserve">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: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................................................................................................................................... 2.................................................................................................................................... 3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4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Cs w:val="22"/>
        </w:rPr>
        <w:t>за липса на свързаност с друг участник по чл.55, ал.7 от ЗОП и за липса на обстоятелствата по чл.8, ал.8, т.2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Представляваният от мен участник не е свързано лице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или свързано предприятие </w:t>
      </w:r>
      <w:r>
        <w:rPr>
          <w:rFonts w:cs="Tahoma" w:ascii="Tahoma" w:hAnsi="Tahoma"/>
          <w:sz w:val="22"/>
          <w:szCs w:val="22"/>
        </w:rPr>
        <w:t>по смисъла на § 1, т. 2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друг участник в настоящата процед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За представляваният от мен участник   не са налице обстоятелствата по чл.8, ал.8, т.2 от ЗОП по отношение на настоящата процедура за възлагане на о обществена поръч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5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съгласие за участие като подизпълнител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___________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       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</w:t>
      </w:r>
      <w:r>
        <w:rPr>
          <w:rFonts w:cs="Tahoma" w:ascii="Tahoma" w:hAnsi="Tahoma"/>
          <w:i/>
          <w:sz w:val="16"/>
          <w:szCs w:val="16"/>
          <w:lang w:val="bg-BG"/>
        </w:rPr>
        <w:t xml:space="preserve"> подизпълнителя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От името на представляваното от мен лице (търговско дружество, едноличен търговец, юридическо лице с нестопанска цел, друго – </w:t>
      </w:r>
      <w:r>
        <w:rPr>
          <w:rFonts w:cs="Tahoma" w:ascii="Tahoma" w:hAnsi="Tahoma"/>
          <w:i/>
          <w:sz w:val="22"/>
          <w:szCs w:val="22"/>
          <w:lang w:val="ru-RU"/>
        </w:rPr>
        <w:t>вярното се подчертава</w:t>
      </w:r>
      <w:r>
        <w:rPr>
          <w:rFonts w:cs="Tahoma" w:ascii="Tahoma" w:hAnsi="Tahoma"/>
          <w:sz w:val="22"/>
          <w:szCs w:val="22"/>
          <w:lang w:val="ru-RU"/>
        </w:rPr>
        <w:t xml:space="preserve">) 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</w:t>
      </w:r>
      <w:r>
        <w:rPr>
          <w:rFonts w:cs="Tahoma" w:ascii="Tahoma" w:hAnsi="Tahoma"/>
          <w:i/>
          <w:sz w:val="16"/>
          <w:szCs w:val="16"/>
          <w:lang w:val="bg-BG"/>
        </w:rPr>
        <w:t>, ЕИК/БУЛСТАТ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заявявам съгласието си да участвам като подизпълнител на ____________________________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</w:t>
      </w:r>
      <w:r>
        <w:rPr>
          <w:rFonts w:cs="Tahoma" w:ascii="Tahoma" w:hAnsi="Tahoma"/>
          <w:i/>
          <w:sz w:val="18"/>
          <w:szCs w:val="18"/>
          <w:lang w:val="bg-BG"/>
        </w:rPr>
        <w:t xml:space="preserve"> на участника в процедурата, на който лицето е подизпълнител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при изпълнение на обществена поръчка с предмет </w:t>
      </w:r>
      <w:r>
        <w:rPr>
          <w:rFonts w:cs="Tahoma" w:ascii="Tahoma" w:hAnsi="Tahoma"/>
          <w:b/>
          <w:sz w:val="22"/>
          <w:szCs w:val="22"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 w:val="22"/>
          <w:szCs w:val="22"/>
        </w:rPr>
        <w:t>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2. Дейностите, които ще изпълняваме като подизпълнител са: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bg-BG"/>
        </w:rPr>
        <w:t>изброяват се конкретните части от предмета на поръчката, които ще бъдат изпълнени от подизпълнителя/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 процедура и да представим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6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СПИСЪК</w:t>
      </w:r>
    </w:p>
    <w:p>
      <w:pPr>
        <w:pStyle w:val="BodyTextIndent2"/>
        <w:spacing w:lineRule="auto" w:line="360"/>
        <w:ind w:right="25" w:firstLine="709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r>
        <w:rPr>
          <w:rFonts w:cs="Tahoma" w:ascii="Tahoma" w:hAnsi="Tahoma"/>
          <w:b/>
          <w:sz w:val="22"/>
          <w:szCs w:val="22"/>
        </w:rPr>
        <w:t>по чл. 51, ал. 1, т. 1 от Закона за обществените поръчки</w:t>
      </w:r>
    </w:p>
    <w:p>
      <w:pPr>
        <w:pStyle w:val="BodyTextIndent2"/>
        <w:ind w:right="25" w:firstLine="70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участник в открита процедура  за възлагане на   обществена   поръчка  с    предмет: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>заявяваме, че през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Cs w:val="22"/>
          <w:lang w:val="ru-RU"/>
        </w:rPr>
        <w:t>през последните три години, считано от датата на представя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ind w:right="25" w:hanging="0"/>
        <w:jc w:val="center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Крайна дата на изпълнение на  доставката </w:t>
            </w:r>
            <w:r>
              <w:rPr>
                <w:rFonts w:cs="Tahoma" w:ascii="Tahoma" w:hAnsi="Tahoma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ru-RU"/>
              </w:rPr>
              <w:t xml:space="preserve">Стойност/цена </w:t>
            </w:r>
            <w:r>
              <w:rPr>
                <w:rFonts w:cs="Tahoma" w:ascii="Tahoma" w:hAnsi="Tahoma"/>
                <w:i/>
                <w:lang w:val="ru-RU"/>
              </w:rPr>
              <w:t>без</w:t>
            </w:r>
            <w:r>
              <w:rPr>
                <w:rFonts w:cs="Tahoma" w:ascii="Tahoma" w:hAnsi="Tahoma"/>
                <w:i/>
                <w:lang w:val="bg-BG"/>
              </w:rPr>
              <w:t xml:space="preserve"> ДДС и количество/ брой/обем на достав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дмет на доставката и кратко описание</w:t>
            </w:r>
            <w:r>
              <w:rPr>
                <w:rFonts w:cs="Tahoma" w:ascii="Tahoma" w:hAnsi="Tahoma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подкрепа на посочените в списъка доставки, изпълнени от нас, прилагаме следните доказателства по чл.51, ал.4 от ЗОП:</w:t>
      </w:r>
    </w:p>
    <w:p>
      <w:pPr>
        <w:pStyle w:val="Normal"/>
        <w:ind w:right="25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1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3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b/>
          <w:b/>
          <w:sz w:val="26"/>
          <w:szCs w:val="26"/>
          <w:highlight w:val="yellow"/>
          <w:lang w:val="bg-BG"/>
        </w:rPr>
      </w:pPr>
      <w:r>
        <w:rPr>
          <w:rFonts w:cs="Tahoma" w:ascii="Tahoma" w:hAnsi="Tahoma"/>
          <w:b/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7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конфиденциалност по чл.33, ал.4 от ЗОП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нформацията, съдържаща се в _________________________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(посочва се конкретна част/и от техническото предложение</w:t>
      </w:r>
      <w:r>
        <w:rPr>
          <w:rFonts w:cs="Tahoma" w:ascii="Tahoma" w:hAnsi="Tahoma"/>
          <w:sz w:val="22"/>
          <w:szCs w:val="22"/>
          <w:lang w:val="bg-BG"/>
        </w:rPr>
        <w:t xml:space="preserve">) от техническото ни предложение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i/>
          <w:sz w:val="22"/>
          <w:szCs w:val="22"/>
          <w:lang w:val="bg-BG"/>
        </w:rPr>
        <w:t>(вярното се подчертав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Не бихме искали информацията по т.1 да бъде разкривана от възложителя, освен в предвидените от закона случай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8</w:t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ЛОЖЕНИЕ ЗА НАЧИНА НА ИЗПЪЛНЕНИЕ НА ПОРЪЧКАТА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(ТЕХНИЧЕСКА ОФЕРТА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 участие в открита  процедура  за възлагане на обществена поръчка с предмет:</w:t>
      </w:r>
    </w:p>
    <w:p>
      <w:pPr>
        <w:pStyle w:val="TextBody"/>
        <w:jc w:val="center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Footer"/>
        <w:rPr>
          <w:rFonts w:ascii="Tahoma" w:hAnsi="Tahoma" w:cs="Tahoma"/>
          <w:b/>
          <w:b/>
          <w:szCs w:val="22"/>
          <w:lang w:val="bg-BG"/>
        </w:rPr>
      </w:pPr>
      <w:r>
        <w:rPr>
          <w:rFonts w:cs="Tahoma" w:ascii="Tahoma" w:hAnsi="Tahoma"/>
          <w:b/>
          <w:szCs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Heading6"/>
        <w:ind w:hanging="0"/>
        <w:rPr/>
      </w:pPr>
      <w:r>
        <w:rPr>
          <w:rFonts w:cs="Tahoma" w:ascii="Tahoma" w:hAnsi="Tahoma"/>
          <w:b w:val="false"/>
          <w:szCs w:val="22"/>
        </w:rPr>
        <w:t>От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представляван/о/  от: 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име, презиме, фамилия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в качеството му на 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длъжнос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процедура  за доставка  и сервизно обслужване по време на гаранционният срок на  1 брой  колесен багер-челен товарач, в качеството си на участник, Ви предлагаме нашето техническо предложение за изпълнение на поръчката, както след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. Колесен багер челен товарач </w:t>
      </w:r>
      <w:r>
        <w:rPr>
          <w:rFonts w:cs="Tahoma" w:ascii="Tahoma" w:hAnsi="Tahoma"/>
          <w:sz w:val="22"/>
          <w:szCs w:val="22"/>
          <w:lang w:val="bg-BG"/>
        </w:rPr>
        <w:t xml:space="preserve"> марка.......................................................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модел............................................., производител...................................................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Технически параметри на багер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ВГ и задвижв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вигат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аботен обем на ДВ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оминална м</w:t>
            </w:r>
            <w:r>
              <w:rPr>
                <w:rFonts w:cs="Tahoma" w:ascii="Tahoma" w:hAnsi="Tahoma"/>
                <w:sz w:val="22"/>
                <w:szCs w:val="22"/>
              </w:rPr>
              <w:t>ощност на ДВ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Задвижване /колесна формула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коростна ку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аксимална скорост на дви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локировка на задния диференц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пирачн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рмилна уредб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умени подложки на стабилизатори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Електрическ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Захранван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арове, стопове, мига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ботни светли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вариен режим на мигачи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вуков сигнал при заден х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вуков или светлинен сигнал при авария на някой от важните работни агрега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идравличн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помп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ебит на хидравличната пом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лягане в хидравличнат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личие на отделен радиатор за охлаждане на хидравличната течнос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Каб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нструкция и сигурност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Врати за </w:t>
            </w:r>
            <w:r>
              <w:rPr>
                <w:rFonts w:cs="Tahoma" w:ascii="Tahoma" w:hAnsi="Tahoma"/>
                <w:sz w:val="22"/>
                <w:szCs w:val="22"/>
              </w:rPr>
              <w:t>достъ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Чистачки на стъкл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едалк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обресоре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ъншни огледала за обратно вижд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алниц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опление и вентил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Шу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в кабинат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ре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ндикато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иброизолиращи тампони на кабин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истема за управление на работните орга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втоматична функция за обиране на вибрациите при дви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Челен товара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овдигащи рамена с два хидроцилиндъ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равление на наклона на кофата с един хидроцилиндъ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ъзможност за а</w:t>
            </w:r>
            <w:r>
              <w:rPr>
                <w:rFonts w:cs="Tahoma" w:ascii="Tahoma" w:hAnsi="Tahoma"/>
                <w:sz w:val="22"/>
                <w:szCs w:val="22"/>
              </w:rPr>
              <w:t>втоматично позициониране на кофата при загребв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оварна кофа „6 в 1”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вороподемност на кофата при максимална височ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Копаещо усилие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исочина н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изсипване при максимален ъгъл на завъртане на коф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Ъгъл н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изсипване на товара при максимална височ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>
                <w:rFonts w:cs="Tahoma" w:ascii="Tahoma" w:hAnsi="Tahoma"/>
                <w:szCs w:val="22"/>
              </w:rPr>
              <w:t xml:space="preserve">Багерно устройств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стрел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ълбочина на копане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опаещ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о усилие на </w:t>
            </w:r>
            <w:r>
              <w:rPr>
                <w:rFonts w:cs="Tahoma" w:ascii="Tahoma" w:hAnsi="Tahoma"/>
                <w:sz w:val="22"/>
                <w:szCs w:val="22"/>
              </w:rPr>
              <w:t xml:space="preserve"> коф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Ъгъл на изсипване на багерната коф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Ъгъл на завъртане на багерната стр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пречно изместване на багерната стр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коф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агерни кофи със зъби – 2 б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Хидравлична линия за монтаж и работа с хидравличен чу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>
                <w:rFonts w:cs="Tahoma" w:ascii="Tahoma" w:hAnsi="Tahoma"/>
                <w:szCs w:val="22"/>
              </w:rPr>
              <w:t xml:space="preserve">Друг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у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одина на производ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Цвят на външно лаково покритие и маркир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брич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аранционен с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</w:rPr>
              <w:t>инимум  12 месеца /2000 моточаса, което събитие настъпи по-рано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3. Срокът за доставка на машината и оборудването  - </w:t>
      </w:r>
      <w:r>
        <w:rPr>
          <w:rFonts w:cs="Tahoma" w:ascii="Tahoma" w:hAnsi="Tahoma"/>
          <w:sz w:val="22"/>
          <w:szCs w:val="22"/>
          <w:lang w:val="bg-BG"/>
        </w:rPr>
        <w:t xml:space="preserve">  ..........................  календарни дни, считано от датата на сключване на договора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4. Място на доставк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ложеният от нас  колесен багер  - челен товарач ще доставим в 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5. Задължителни документи и инструменти, придружаващи  багера при доставката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6. Стандартизация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дложеният от нас багер  отговаря на следните стандарти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7. Гаранционни срокове и гаранционни услови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1. Гаранционен срок за машината като цяло  - ....................................месеца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 xml:space="preserve">/цифром и словом/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................ моточас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2. Гаранционен срок за  резервните части  - .......................................месеца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 xml:space="preserve">/цифром и словом/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3. Гаранционни условия, при които важат гаранционните срокове, посочени по-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оре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7.4. Гаранционно поддържане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8.  Сервизно обслужване на багера в рамките на гаранционния срок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8.1. Моточасове за 12 месеца работа на машината – 1500/2000 м.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2. График за сервизно обслужване от производителя на багера /брой и видове обслужвания, консумативи и др/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3. Осигуряване на сервизно обслужване от доставчика на багерите / обхват и начин/-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Сервизното обслужване  по време на гаранционният срок  е включено в цената на  багера и не се заплащ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9. Ремонт на баг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1. Ремонта на багера ще извършим  по местобазирането му  в срок до ........................................ работни дни </w:t>
      </w:r>
      <w:r>
        <w:rPr>
          <w:rFonts w:cs="Tahoma" w:ascii="Tahoma" w:hAnsi="Tahoma"/>
          <w:b/>
          <w:sz w:val="22"/>
          <w:szCs w:val="22"/>
          <w:lang w:val="bg-BG"/>
        </w:rPr>
        <w:t>/ не повече от 10 работни дни/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Срокът по т.9.1. включва и доставката на резервни част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2. Задължаваме се да осигурим оборотна машина при невъзможност да спазим срока по т.9.1.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10. Обуч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Ако бъдем определени за изпълнител на обявената от Вас поръчка, ние ще проведем обучение на двама служители  на ВЪЗЛОЖИТЕЛЯ за работа с багера, което ще започне не по-късно  от пет работни дни след доставката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реметраене  на   обучението - ..........................................................  работни  дни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бхват на обучението -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Обучението на персонала е включено в цената на багера и не се заплаща от ВЪЗЛОЖИТЕЛЯ.</w:t>
      </w:r>
    </w:p>
    <w:p>
      <w:pPr>
        <w:pStyle w:val="Normal"/>
        <w:ind w:left="709" w:firstLine="11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1. Резервни части и обслужване извън рамките на гаранционния срок на машината, предмет на поръчката 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11.1. Разполагаме с възможностти за осигуряване на резервни части за машината и</w:t>
      </w:r>
    </w:p>
    <w:p>
      <w:pPr>
        <w:pStyle w:val="TextBodyIndent"/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борудването, предмет на поръчкат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1.2. Разполагаме с необходимите ресурси за извършване на техническо обслужване/поддържане на машината и оборудването след  изтичане на гаранционният му сро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2.1. Сервизни центрове за извънгаранционно обслужване (наименование, адреси, телефони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1.2.2. Сервизни специалисти по извънгаранционното обслужване (имена и квалификация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1.3. Резервните части и дейностите по този раздел не са предмет на конкретната обществена поръчка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Всички описани стоки и дейности в настоящото техническо предложение са отчетени и включени в предложената от нас цена (с изключение на стоки и дейности по т. 11)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бразец №9</w:t>
      </w:r>
    </w:p>
    <w:p>
      <w:pPr>
        <w:pStyle w:val="Heading6"/>
        <w:ind w:hanging="0"/>
        <w:jc w:val="center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Heading6"/>
        <w:ind w:hanging="0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6"/>
        <w:ind w:hanging="0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ЦЕНОВА ОФЕРТ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за участие в открита процедура за възлагане на обществена поръчка с предмет</w:t>
      </w:r>
    </w:p>
    <w:p>
      <w:pPr>
        <w:pStyle w:val="TextBody"/>
        <w:jc w:val="center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Heading6"/>
        <w:ind w:hanging="0"/>
        <w:rPr/>
      </w:pPr>
      <w:r>
        <w:rPr>
          <w:rFonts w:cs="Tahoma" w:ascii="Tahoma" w:hAnsi="Tahoma"/>
          <w:b w:val="false"/>
          <w:szCs w:val="22"/>
        </w:rPr>
        <w:t>От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представляван от: 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име, презиме, фамилия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в качеството му на 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длъжнос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открита процедура за доставка на един брой колесен багер-челен товарач и сервизното му обслужване в рамките на гаранционният му срок, в качеството си на участник, Ви предлагаме нашито изделие при следните усло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4"/>
        <w:ind w:firstLine="70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1.Наименование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Марка .................................................. Модел: .............................................., с технически характеристики, подробно описани в Техническата оферта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09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 Цена    </w:t>
      </w:r>
      <w:r>
        <w:rPr>
          <w:rFonts w:cs="Tahoma" w:ascii="Tahoma" w:hAnsi="Tahoma"/>
          <w:sz w:val="22"/>
          <w:szCs w:val="22"/>
          <w:lang w:val="bg-BG"/>
        </w:rPr>
        <w:t xml:space="preserve">на   посочения по – горе  багер -   товарач   без    включен ДДС,  франко  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 xml:space="preserve">Водоснабдяване  – Дунав”  ЕООД   гр.  Разград  е  ..................................... лв/бр,  словом: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 .................................................................................... </w:t>
      </w:r>
    </w:p>
    <w:p>
      <w:pPr>
        <w:pStyle w:val="Heading4"/>
        <w:ind w:firstLine="709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4"/>
        <w:ind w:firstLine="70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4"/>
        <w:ind w:firstLine="709"/>
        <w:rPr/>
      </w:pPr>
      <w:r>
        <w:rPr>
          <w:rFonts w:cs="Tahoma" w:ascii="Tahoma" w:hAnsi="Tahoma"/>
          <w:szCs w:val="22"/>
        </w:rPr>
        <w:t>В предложената от нас цена са включени всички разходи по доставката и сервизното обслужване на багера в рамките на гаранционният му срок – транспортни разходи, мита, такси, труд, обучение, консумативи, обслужване и др.</w:t>
      </w:r>
    </w:p>
    <w:p>
      <w:pPr>
        <w:pStyle w:val="Normal"/>
        <w:ind w:left="709" w:firstLine="11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10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TextBody"/>
        <w:rPr/>
      </w:pPr>
      <w:r>
        <w:rPr>
          <w:rFonts w:cs="Tahoma" w:ascii="Tahoma" w:hAnsi="Tahoma"/>
          <w:b/>
          <w:szCs w:val="22"/>
        </w:rPr>
        <w:t>“</w:t>
      </w:r>
      <w:r>
        <w:rPr>
          <w:rFonts w:cs="Tahoma" w:ascii="Tahoma" w:hAnsi="Tahoma"/>
          <w:b/>
          <w:szCs w:val="22"/>
        </w:rPr>
        <w:t>......................” .........</w:t>
      </w:r>
      <w:r>
        <w:rPr>
          <w:rFonts w:cs="Tahoma" w:ascii="Tahoma" w:hAnsi="Tahoma"/>
          <w:szCs w:val="22"/>
        </w:rPr>
        <w:t xml:space="preserve">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2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Чл.1 (1) </w:t>
      </w:r>
      <w:r>
        <w:rPr>
          <w:rFonts w:cs="Tahoma" w:ascii="Tahoma" w:hAnsi="Tahoma"/>
          <w:color w:val="000000"/>
          <w:sz w:val="22"/>
          <w:szCs w:val="22"/>
        </w:rPr>
        <w:t xml:space="preserve">Чл.1. 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се задължава  да достави  един  брой  колесен  багер-челен товарач, марка ..........................................., модел ......................................,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ят от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lang w:val="bg-BG"/>
        </w:rPr>
        <w:t xml:space="preserve"> багер</w:t>
      </w:r>
      <w:r>
        <w:rPr>
          <w:rFonts w:cs="Tahoma" w:ascii="Tahoma" w:hAnsi="Tahoma"/>
          <w:sz w:val="22"/>
          <w:szCs w:val="22"/>
          <w:lang w:val="bg-BG"/>
        </w:rPr>
        <w:t xml:space="preserve">, описан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(2)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задължва да осигури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г</w:t>
      </w:r>
      <w:r>
        <w:rPr>
          <w:rFonts w:cs="Tahoma" w:ascii="Tahoma" w:hAnsi="Tahoma"/>
          <w:sz w:val="22"/>
          <w:szCs w:val="22"/>
          <w:lang w:val="bg-BG"/>
        </w:rPr>
        <w:t>аранционно поддържане на багера -  смяна на дефектирали части или цялостна подмяна на дефектирала машина или оборудване по време на гаранционният сро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(3)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задължва да осигури сервизно обслужване на доставения багер в рамките на гаранционният срок, </w:t>
      </w:r>
      <w:r>
        <w:rPr>
          <w:rFonts w:cs="Tahoma" w:ascii="Tahoma" w:hAnsi="Tahoma"/>
          <w:sz w:val="22"/>
          <w:szCs w:val="22"/>
          <w:lang w:val="bg-BG"/>
        </w:rPr>
        <w:t xml:space="preserve">по график и с обхват, определен от производителя на багера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задължв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д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осигури</w:t>
      </w:r>
      <w:r>
        <w:rPr>
          <w:rFonts w:cs="Tahoma" w:ascii="Tahoma" w:hAnsi="Tahoma"/>
          <w:sz w:val="22"/>
          <w:szCs w:val="22"/>
          <w:lang w:val="bg-BG"/>
        </w:rPr>
        <w:t xml:space="preserve"> обучение  на  двама служители  на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за работа с багера.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ВЪЗЛОЖИТЕЛЯТ дължи на ИЗПЪЛНИТЕЛЯ възнаграждение в размер на</w:t>
      </w:r>
      <w:r>
        <w:rPr>
          <w:sz w:val="24"/>
          <w:szCs w:val="24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 лева без ДДС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(2) </w:t>
      </w:r>
      <w:r>
        <w:rPr>
          <w:rFonts w:cs="Tahoma" w:ascii="Tahoma" w:hAnsi="Tahoma"/>
          <w:sz w:val="22"/>
          <w:szCs w:val="22"/>
          <w:lang w:val="bg-BG"/>
        </w:rPr>
        <w:t xml:space="preserve">Плащането на договорената цена ще бъде извършено в български лева чрез банков превод,  по следната схема: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1/12  от стойността на  багера без ДДС и целият дължим данък добавена стойност – след доставката на багера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2. останалите 11/12 части се разпределят на равни месечни вноски за срок от единадесет  месец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3) Плащането на първата вноска се извършва в срок до десет календарни дни, след доставката на машината и представяне на следните документи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 Приемо – предавателен  протокол, подписан от представители на ВЪЗЛОЖИТЕЛЯ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и 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за получаване и проверка на комплектността на машината и оборудването, предмет на този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ригинална данъчна фактура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окументи, необходими за регистрация на машината пред органите на КТИ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Декларация  за   съответствие   и   необходимите  документи, удостоверяващи, че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багерът отговаря на  стандартите, посочени в офертата на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Инструкция за обслужване и експлоатация на български език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 Сервизна книжка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 Каталог на резервните части /</w:t>
      </w:r>
      <w:r>
        <w:rPr>
          <w:rFonts w:cs="Tahoma" w:ascii="Tahoma" w:hAnsi="Tahoma"/>
          <w:sz w:val="22"/>
          <w:szCs w:val="22"/>
        </w:rPr>
        <w:t>Parts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book</w:t>
      </w:r>
      <w:r>
        <w:rPr>
          <w:rFonts w:cs="Tahoma" w:ascii="Tahoma" w:hAnsi="Tahoma"/>
          <w:sz w:val="22"/>
          <w:szCs w:val="22"/>
          <w:lang w:val="bg-BG"/>
        </w:rPr>
        <w:t>/ - оригинал и превод на български език;</w:t>
      </w:r>
    </w:p>
    <w:p>
      <w:pPr>
        <w:pStyle w:val="TextBodyIndent"/>
        <w:ind w:left="0" w:firstLine="72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 xml:space="preserve">8. Инструменти за ежедневен сервиз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В случай, че при доставката на багера липсва един или повече от необходимите задължителни документи или инструментите за ежедневен сервиз, посочени в предходната алинея, ВЪЗЛОЖИТЕЛЯТ няма да извършва плащания по поръчката до отстраняване на нередностите. Липсите се установяват с изготвяне на констативен протокол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pacing w:val="-8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следната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: 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(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длъжен да уведомява писмено ВЪЗЛОЖИТЕЛЯ за всички настъпили промени по предходната алинея в срок до пет работни дни от промяната. В случай че ИЗПЪЛНИТЕЛЯТ не изпълни задължението си, счита се, че плащанията са надлежно извършени.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Чл.3. (1)  Настоящият </w:t>
      </w:r>
      <w:r>
        <w:rPr>
          <w:rFonts w:cs="Tahoma" w:ascii="Tahoma" w:hAnsi="Tahoma"/>
          <w:sz w:val="22"/>
          <w:szCs w:val="22"/>
          <w:lang w:val="bg-BG"/>
        </w:rPr>
        <w:t xml:space="preserve">  д</w:t>
      </w:r>
      <w:r>
        <w:rPr>
          <w:rFonts w:cs="Tahoma" w:ascii="Tahoma" w:hAnsi="Tahoma"/>
          <w:bCs/>
          <w:sz w:val="22"/>
          <w:szCs w:val="22"/>
        </w:rPr>
        <w:t xml:space="preserve">оговор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датата на подписването  му  и  </w:t>
      </w:r>
      <w:r>
        <w:rPr>
          <w:rFonts w:cs="Tahoma" w:ascii="Tahoma" w:hAnsi="Tahoma"/>
          <w:sz w:val="22"/>
          <w:szCs w:val="22"/>
        </w:rPr>
        <w:t xml:space="preserve">се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сключва  за  срок до </w:t>
      </w:r>
      <w:r>
        <w:rPr>
          <w:rFonts w:cs="Tahoma" w:ascii="Tahoma" w:hAnsi="Tahoma"/>
          <w:sz w:val="22"/>
          <w:szCs w:val="22"/>
          <w:lang w:val="bg-BG"/>
        </w:rPr>
        <w:t>изтичане на гаранционния срок на багера - ...................</w:t>
      </w:r>
      <w:r>
        <w:rPr>
          <w:rFonts w:cs="Tahoma" w:ascii="Tahoma" w:hAnsi="Tahoma"/>
          <w:sz w:val="22"/>
          <w:szCs w:val="22"/>
        </w:rPr>
        <w:t xml:space="preserve"> г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Срок на доставка на багер - товарача,  предмет на този договор - ……..........(словом : .………………………...............…..) календарни дни, считано от датата на подписване на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3) Рискът от случайно погиване или повреждане на багера  е за сметка на ИЗПЪЛНИТЕЛЯ до момента на предаването му на ВЪЗЛОЖИТЕЛЯ, което се удостоверява с подписването на приемо-предавателен протокол.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(4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Доставка на багер – товарача – гр. Разград, ул. „Сливница” №3А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2.  Гаранционно </w:t>
      </w:r>
      <w:r>
        <w:rPr>
          <w:rFonts w:cs="Tahoma" w:ascii="Tahoma" w:hAnsi="Tahoma"/>
          <w:color w:val="000000"/>
          <w:sz w:val="22"/>
          <w:szCs w:val="22"/>
        </w:rPr>
        <w:t xml:space="preserve">обслужване на доставения багер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-  гр. Лозница, общ. Разград, ул. „Витоша” №23;</w:t>
      </w:r>
      <w:r>
        <w:rPr>
          <w:rFonts w:cs="Tahoma" w:ascii="Tahoma" w:hAnsi="Tahoma"/>
          <w:sz w:val="22"/>
          <w:szCs w:val="22"/>
          <w:lang w:val="bg-BG"/>
        </w:rPr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>3.  С</w:t>
      </w:r>
      <w:r>
        <w:rPr>
          <w:rFonts w:cs="Tahoma" w:ascii="Tahoma" w:hAnsi="Tahoma"/>
          <w:color w:val="000000"/>
          <w:sz w:val="22"/>
          <w:szCs w:val="22"/>
        </w:rPr>
        <w:t xml:space="preserve">ервизно обслужване на доставения багер в рамките на гаранционн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му срок-  гр. Лозница, общ. Разград, ул. „Витоша” №23;</w:t>
      </w:r>
      <w:r>
        <w:rPr>
          <w:rFonts w:cs="Tahoma" w:ascii="Tahoma" w:hAnsi="Tahoma"/>
          <w:sz w:val="22"/>
          <w:szCs w:val="22"/>
          <w:lang w:val="bg-BG"/>
        </w:rPr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Обучение  на  двама служители  на   </w:t>
      </w:r>
      <w:r>
        <w:rPr>
          <w:rFonts w:cs="Tahoma" w:ascii="Tahoma" w:hAnsi="Tahoma"/>
          <w:bCs/>
          <w:sz w:val="22"/>
          <w:szCs w:val="22"/>
        </w:rPr>
        <w:t>ВЪЗЛОЖИТЕЛЯ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за  работа с багер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 - гр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>Лозница, общ. Разград, ул. „Витоша” №23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Приемането и предаването на </w:t>
      </w:r>
      <w:r>
        <w:rPr>
          <w:rFonts w:cs="Tahoma" w:ascii="Tahoma" w:hAnsi="Tahoma"/>
          <w:sz w:val="22"/>
          <w:szCs w:val="22"/>
          <w:lang w:val="bg-BG"/>
        </w:rPr>
        <w:t>багера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 За дата на доставката се приема датата на друстранно подписания ПП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Доставката на </w:t>
      </w:r>
      <w:r>
        <w:rPr>
          <w:rFonts w:cs="Tahoma" w:ascii="Tahoma" w:hAnsi="Tahoma"/>
          <w:sz w:val="22"/>
          <w:szCs w:val="22"/>
          <w:lang w:val="bg-BG"/>
        </w:rPr>
        <w:t xml:space="preserve">багера </w:t>
      </w:r>
      <w:r>
        <w:rPr>
          <w:rFonts w:cs="Tahoma" w:ascii="Tahoma" w:hAnsi="Tahoma"/>
          <w:sz w:val="22"/>
          <w:szCs w:val="22"/>
        </w:rPr>
        <w:t xml:space="preserve"> следва да се извърши в работните дни от седмицата в рамките до 14:00 часа на работния ден. ИЗПЪЛНИТЕЛЯТ е длъжен да уведоми писмено ВЪЗЛОЖИТЕЛЯ за датата и часа на доставката най-малко 24 (двадесет и четири) часа предварително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Правото на собственост върху стоката преминава от ИЗПЪЛНИТЕЛЯ към ВЪЗЛОЖИТЕЛЯ с подписване на ППП по </w:t>
      </w:r>
      <w:r>
        <w:rPr>
          <w:rFonts w:cs="Tahoma" w:ascii="Tahoma" w:hAnsi="Tahoma"/>
          <w:sz w:val="22"/>
          <w:szCs w:val="22"/>
          <w:lang w:val="bg-BG"/>
        </w:rPr>
        <w:t>алинея 3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(6) </w:t>
      </w:r>
      <w:r>
        <w:rPr>
          <w:rFonts w:cs="Tahoma" w:ascii="Tahoma" w:hAnsi="Tahoma"/>
          <w:sz w:val="22"/>
          <w:szCs w:val="22"/>
          <w:lang w:val="bg-BG"/>
        </w:rPr>
        <w:t>ИЗПЪЛНИТЕЛЯТ осигурява заедно с доставката на предмета на настоящия договор съответната техническа  документация за експлоатация и поддръжка на машината, описана в чл.2, ал.3 от настоящия договор. Документацията се предоставя в оригинал и превод на български ези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 5 (1) Рекламации за липси или видими дефекти се правят при приемане на багера, като същите се отразяват в констативен протоко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2) Рекламации за скрити недостатъци се правят в десет-дневен срок от откриването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3) ИЗПЪЛНИТЕЛЯТ  е длъжен да отстрани рекламациите в десет-дневен срок от получаването на рекламационното писм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 6.  Обучението на персонала по експлоатация и обслужване на машината се извършва  в рамките на ............... работни дни и се удостоверява с подписването на протокол за извършеното обучение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спецификация на обществената поръчка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да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окаже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необходимото</w:t>
      </w:r>
      <w:r>
        <w:rPr>
          <w:rFonts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</w:rPr>
        <w:t>съдействие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на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изпълнение н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задълженията му по Д</w:t>
      </w:r>
      <w:r>
        <w:rPr>
          <w:rFonts w:cs="Tahoma" w:ascii="Tahoma" w:hAnsi="Tahoma"/>
          <w:sz w:val="22"/>
          <w:szCs w:val="22"/>
        </w:rPr>
        <w:t>ОГОВ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заплати 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от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оставки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 услуги </w:t>
      </w:r>
      <w:r>
        <w:rPr>
          <w:rFonts w:cs="Tahoma" w:ascii="Tahoma" w:hAnsi="Tahoma"/>
          <w:sz w:val="22"/>
          <w:szCs w:val="22"/>
        </w:rPr>
        <w:t>в  сроковете  и  при условията, уговорени в ДОГОВОР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textAlignment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а  не разпространява   под   каквато  и  да  е  форма  всяка  предоставена м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textAlignment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ото п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предходната точка не се прилага п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отношение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 xml:space="preserve">задължителната 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информация, 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 xml:space="preserve">Чл.8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да  получи уговореното възнаграждение при условията и в сроковете, посочен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в настоящия договор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получава  цялата  информация и съдействие от ВЪЗЛОЖИТЕЛЯ, необходим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>за  осъществяване предмета на ДОГОВОР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изпълни поръчката  качествено  в съответствие с предложеното в офертат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му, включително техническата оферта (Приложение №2  към ДОГОВОРА);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</w:t>
      </w:r>
      <w:r>
        <w:rPr>
          <w:rFonts w:cs="Tahoma" w:ascii="Tahoma" w:hAnsi="Tahoma"/>
          <w:sz w:val="22"/>
          <w:szCs w:val="22"/>
          <w:lang w:val="bg-BG"/>
        </w:rPr>
        <w:t>;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3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да осигури сервизно обслужване по местобазирането на багера в рамките на гаранционният му срок в обхват и начин, посочени в Техническата му оферт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</w:t>
      </w:r>
      <w:r>
        <w:rPr>
          <w:rFonts w:cs="Tahoma" w:ascii="Tahoma" w:hAnsi="Tahoma"/>
          <w:sz w:val="22"/>
          <w:szCs w:val="22"/>
        </w:rPr>
        <w:t>Приложение №2  към ДОГОВОР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Heading1"/>
        <w:ind w:firstLine="720"/>
        <w:rPr/>
      </w:pPr>
      <w:r>
        <w:rPr>
          <w:rFonts w:cs="Tahoma" w:ascii="Tahoma" w:hAnsi="Tahoma"/>
          <w:sz w:val="22"/>
          <w:szCs w:val="22"/>
        </w:rPr>
        <w:t xml:space="preserve">Чл.9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гарантира патентната чистота на машата и оборудването, предмет на този договор и всички части от него.</w:t>
      </w:r>
    </w:p>
    <w:p>
      <w:pPr>
        <w:pStyle w:val="Heading1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(2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ще обезщети ВЪЗЛОЖИТЕЛЯ срещу всички действия, искови претенции, глоби и разходи, възникнали или направени по повод нарушаване на патентни права, търговски марки, промишлени образци във връзка с притежаването или използването на доставените по този договор машина и оборудване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10.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гарантира доставка на резервни части за машината и оборудването, предмет на този договор, които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>Т може да избере и поръча, за срок от десет години след прекратяване на производството стоките, предмет на този договор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11.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bg-BG"/>
        </w:rPr>
        <w:t>ЗПЪЛНИТЕЛЯТ</w:t>
      </w:r>
      <w:r>
        <w:rPr>
          <w:rFonts w:cs="Tahoma" w:ascii="Tahoma" w:hAnsi="Tahoma"/>
          <w:sz w:val="22"/>
          <w:szCs w:val="22"/>
        </w:rPr>
        <w:t xml:space="preserve"> гарантира, че доставеното оборудване е ново, неизползвано, няма дефекти, резултат от проекта, материалите, качеството на изработка или някакво действие или бездействие на  И</w:t>
      </w:r>
      <w:r>
        <w:rPr>
          <w:rFonts w:cs="Tahoma" w:ascii="Tahoma" w:hAnsi="Tahoma"/>
          <w:sz w:val="22"/>
          <w:szCs w:val="22"/>
          <w:lang w:val="bg-BG"/>
        </w:rPr>
        <w:t>ЗПЪЛНИТЕЛЯ</w:t>
      </w:r>
      <w:r>
        <w:rPr>
          <w:rFonts w:cs="Tahoma" w:ascii="Tahoma" w:hAnsi="Tahoma"/>
          <w:sz w:val="22"/>
          <w:szCs w:val="22"/>
        </w:rPr>
        <w:t>, които могат да се прояват при условията на експлоатация в страната на ВЪЗЛОЖИТЕЛ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pacing w:val="-8"/>
          <w:sz w:val="22"/>
          <w:szCs w:val="22"/>
          <w:lang w:val="bg-BG"/>
        </w:rPr>
        <w:t>Чл. 12. ИЗПЪЛНИТЕЛЯ</w:t>
      </w:r>
      <w:r>
        <w:rPr>
          <w:rFonts w:cs="Tahoma" w:ascii="Tahoma" w:hAnsi="Tahoma"/>
          <w:sz w:val="22"/>
          <w:szCs w:val="22"/>
        </w:rPr>
        <w:t xml:space="preserve">Т и лицата, определени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о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него 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звършат </w:t>
      </w:r>
      <w:r>
        <w:rPr>
          <w:rFonts w:cs="Tahoma" w:ascii="Tahoma" w:hAnsi="Tahoma"/>
          <w:sz w:val="22"/>
          <w:szCs w:val="22"/>
          <w:lang w:val="bg-BG"/>
        </w:rPr>
        <w:t xml:space="preserve">доставките и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слугите, </w:t>
      </w:r>
      <w:r>
        <w:rPr>
          <w:rFonts w:cs="Tahoma" w:ascii="Tahoma" w:hAnsi="Tahoma"/>
          <w:sz w:val="22"/>
          <w:szCs w:val="22"/>
        </w:rPr>
        <w:t xml:space="preserve">предмет  н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13 (1)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4% от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4) При липса на възражения по изпълнението на договора ВЪЗЛОЖИТЕЛЯТ освобождава 2 (два) процента  от гаранцията по чл.13, ал.1 от същия в срок от двадесет календарни дни от датата на първото плащане по договора, установяващо, че доставените стоки отговарят на изискванията на ВЪЗЛОЖИТЕЛЯ и без да дължи лихви за периода, през който средствата законно са престояли при него. 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(5) ВЪЗЛОЖИТЕЛЯТ задържа 2(два) процента от гаранцията за изпълнение за обезпечаване на гаранционната поддръжка и сервизното обслужване на багера, предмет на договора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6) При липса на възражения по изпълнението на гаранционната поддръжка и сервизното обслужване  ВЪЗЛОЖИТЕЛЯТ освобождава гаранцията по предходната алинея в срок от двадесет календарни дни от изтичане на гаранционният срок и последното сервизно обслужване 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7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4</w:t>
      </w:r>
      <w:r>
        <w:rPr>
          <w:rFonts w:cs="Tahoma" w:ascii="Tahoma" w:hAnsi="Tahoma"/>
          <w:color w:val="000000"/>
          <w:sz w:val="22"/>
          <w:szCs w:val="22"/>
        </w:rPr>
        <w:t xml:space="preserve">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2) В случай на доставка на некачествени стоки или липси, ИЗПЪЛНИТЕЛЯТ е длъжен  да отстрани дефектите или да достави липсващите стоки за своя сметка в най-кратък срок, но не по-късно от двадесет календарни дни от полуване на писмено уведомление от Възложителя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3) В случай, че ИЗПЪЛНИТЕЛЯТ не може да отстрани дефектите в указания срок, негово задължение е да подмени багер-товарача до 30 (тридесет) календарни дни,  считано от датата на изтичане на срока по ал.7 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4) В случай, че по време на гаранционния период възникнат дефекти  ИЗПЪЛНИТЕЛЯТ се задължава да ги отстрани за своя сметка /да изпрати нови части за подмяна и свои специалисти/, до двадесет  календарни дни от получаване на писменото уведомлени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>. Всички разходи по отстраняване на дефектите по време на гаранционния период са за сметка на ИЗПЪЛНИТЕЛЯ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В случай, че ИЗПЪЛНИТЕЛЯТ не в състояние да отстрани дефектите, то той е длъжен в срок до 30 (тридесет) календарни дни  от датата на изтичане на срока по предходната алинея, да подмени багер-товарача с нов, със същите или по-добри технически характеристики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6) В случай на забавяне или неизпълнение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7) 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</w:t>
      </w:r>
      <w:r>
        <w:rPr>
          <w:rFonts w:cs="Tahoma" w:ascii="Tahoma" w:hAnsi="Tahoma"/>
          <w:sz w:val="22"/>
          <w:szCs w:val="22"/>
          <w:lang w:val="bg-BG"/>
        </w:rPr>
        <w:t xml:space="preserve">удовлетворява от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гаранцията за изпълнение на договора </w:t>
      </w:r>
      <w:r>
        <w:rPr>
          <w:rFonts w:cs="Tahoma" w:ascii="Tahoma" w:hAnsi="Tahoma"/>
          <w:sz w:val="22"/>
          <w:szCs w:val="22"/>
        </w:rPr>
        <w:t xml:space="preserve">до 10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</w:t>
      </w:r>
      <w:r>
        <w:rPr>
          <w:rFonts w:cs="Tahoma" w:ascii="Tahoma" w:hAnsi="Tahoma"/>
          <w:sz w:val="22"/>
          <w:szCs w:val="22"/>
          <w:lang w:val="bg-BG"/>
        </w:rPr>
        <w:t>нейния</w:t>
      </w:r>
      <w:r>
        <w:rPr>
          <w:rFonts w:cs="Tahoma" w:ascii="Tahoma" w:hAnsi="Tahoma"/>
          <w:sz w:val="22"/>
          <w:szCs w:val="22"/>
        </w:rPr>
        <w:t xml:space="preserve">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8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5</w:t>
      </w:r>
      <w:r>
        <w:rPr>
          <w:rFonts w:cs="Tahoma" w:ascii="Tahoma" w:hAnsi="Tahoma"/>
          <w:color w:val="000000"/>
          <w:sz w:val="22"/>
          <w:szCs w:val="22"/>
        </w:rPr>
        <w:t xml:space="preserve">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и свързаните с тях насрещни задължения се спи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 xml:space="preserve">16 </w:t>
      </w:r>
      <w:r>
        <w:rPr>
          <w:rFonts w:cs="Tahoma" w:ascii="Tahoma" w:hAnsi="Tahoma"/>
          <w:sz w:val="22"/>
          <w:szCs w:val="22"/>
        </w:rPr>
        <w:t xml:space="preserve">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 с окончателното му изпълнение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т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</w:t>
      </w:r>
    </w:p>
    <w:p>
      <w:pPr>
        <w:pStyle w:val="Normal"/>
        <w:jc w:val="both"/>
        <w:textAlignment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7</w:t>
      </w:r>
      <w:r>
        <w:rPr>
          <w:rFonts w:cs="Tahoma" w:ascii="Tahoma" w:hAnsi="Tahoma"/>
          <w:sz w:val="22"/>
          <w:szCs w:val="22"/>
        </w:rPr>
        <w:t>. (1)  Изменение  на   сключен   договор  за  обществена   поръчка  се допуск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8</w:t>
      </w:r>
      <w:r>
        <w:rPr>
          <w:rFonts w:cs="Tahoma" w:ascii="Tahoma" w:hAnsi="Tahoma"/>
          <w:sz w:val="22"/>
          <w:szCs w:val="22"/>
        </w:rPr>
        <w:t xml:space="preserve">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 xml:space="preserve">гр. Разград, ул. „Сливница” №3А, факс: 084 662207.e-mail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 xml:space="preserve">. Всички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спорове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по този договор  ще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се урежда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чрез преговори между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страните, 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0</w:t>
      </w:r>
      <w:r>
        <w:rPr>
          <w:rFonts w:cs="Tahoma" w:ascii="Tahoma" w:hAnsi="Tahoma"/>
          <w:sz w:val="22"/>
          <w:szCs w:val="22"/>
        </w:rPr>
        <w:t>. За  неуредените  в настоящия   договор   въпроси  се  прилагат  разпоредбит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1. Нищожността  на някоя  клауза  от настоящия договор не води  до нищожност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2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3</w:t>
      </w:r>
      <w:r>
        <w:rPr>
          <w:rFonts w:cs="Tahoma" w:ascii="Tahoma" w:hAnsi="Tahoma"/>
          <w:sz w:val="22"/>
          <w:szCs w:val="22"/>
        </w:rPr>
        <w:t xml:space="preserve">. Нито една от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Д. Георгиева - юрисконсулт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№11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БАНКОВА ГАРАНЦИЯ ЗА УЧАСТИЕ В ПРОЦЕДУРА ПО ЗО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с седалище гр.__________________ и адрес на управление______________ _____________________________________________________, БУЛСТАТ _______________, представлявана от ____________________________________________, наричани по-нататък БАНКАТА, сме информирани, че ___________________________________________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наименование на участника)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със седалище и адрес на управление 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____________________________________ БУЛСТАТ___________________, представлявано от ____________________________________________, наричан за краткост по-долу УЧАСТНИК, ще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участва в откритата с Ваше Решение № ПО-06-...../.............2015 г. процедура за възлагане на обществена поръчка с предмет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Също така, сме информирани, че в съответствие с условията на процедурата и разпоредбите на Закона на обществените поръчки, УЧАСТНИКЪТ</w:t>
      </w:r>
      <w:r>
        <w:rPr>
          <w:rFonts w:cs="Tahoma" w:ascii="Tahoma" w:hAnsi="Tahoma"/>
          <w:caps/>
          <w:szCs w:val="22"/>
        </w:rPr>
        <w:t xml:space="preserve"> </w:t>
      </w:r>
      <w:r>
        <w:rPr>
          <w:rFonts w:cs="Tahoma" w:ascii="Tahoma" w:hAnsi="Tahoma"/>
          <w:szCs w:val="22"/>
        </w:rPr>
        <w:t>трябва да представи заедно с предложението си банкова гаранция за участие в процедурата, открита във Ваша полза, за сумата в размер на 1000 (хиляда ) ле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Като се има предвид гореспоменатото, ние 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заплатим по посочената от Вас банкова сметка горепосочената сума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1. </w:t>
      </w:r>
      <w:r>
        <w:rPr>
          <w:rFonts w:cs="Tahoma" w:ascii="Tahoma" w:hAnsi="Tahoma"/>
          <w:color w:val="000000"/>
          <w:sz w:val="22"/>
          <w:lang w:val="bg-BG"/>
        </w:rPr>
        <w:t>оттеглил е предложението си след изтичането на срока за подаване на предложеният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2. подал е жалба срещу решението за класиране до решаване на спора от съд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color w:val="000000"/>
          <w:position w:val="8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 xml:space="preserve">3. определен е  за   изпълнител,  но  не  е  изпълнил   задължението си   да  сключи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договор за обществената поръчк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в  _____часа  на ___________ г. [</w:t>
      </w:r>
      <w:r>
        <w:rPr>
          <w:rFonts w:cs="Tahoma" w:ascii="Tahoma" w:hAnsi="Tahoma"/>
          <w:i/>
          <w:sz w:val="22"/>
          <w:lang w:val="bg-BG"/>
        </w:rPr>
        <w:t>посочва се датата и час на валидността на предложението на Участника ]</w:t>
      </w:r>
      <w:r>
        <w:rPr>
          <w:rFonts w:cs="Tahoma" w:ascii="Tahoma" w:hAnsi="Tahoma"/>
          <w:sz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_____________________________________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</w:t>
      </w:r>
      <w:r>
        <w:rPr>
          <w:rFonts w:cs="Tahoma" w:ascii="Tahoma" w:hAnsi="Tahoma"/>
          <w:sz w:val="18"/>
          <w:lang w:val="bg-BG"/>
        </w:rPr>
        <w:tab/>
        <w:tab/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_________________________</w:t>
        <w:tab/>
        <w:t xml:space="preserve">               </w:t>
      </w:r>
      <w:r>
        <w:rPr>
          <w:rFonts w:cs="Tahoma" w:ascii="Tahoma" w:hAnsi="Tahoma"/>
          <w:sz w:val="18"/>
          <w:lang w:val="bg-BG"/>
        </w:rPr>
        <w:t>(трите имена ,длъжност,подпис и печат)</w:t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b/>
          <w:i/>
          <w:sz w:val="22"/>
          <w:lang w:val="bg-BG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№12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БАНКОВА ГАРАНЦИЯ ЗА ИЗПЪЛНЕНИЕ НА ДОГОВОР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ъс седалище и адрес на управление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________________________БУЛСТАТ___________________, представлявана от _________________________________ 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>че ____________________________________________със седалище и адрес на упра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ahoma" w:cs="Tahoma" w:ascii="Tahoma" w:hAnsi="Tahoma"/>
          <w:sz w:val="18"/>
          <w:lang w:val="bg-BG"/>
        </w:rPr>
        <w:t xml:space="preserve">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</w:rPr>
        <w:t>№</w:t>
      </w:r>
      <w:r>
        <w:rPr>
          <w:rFonts w:cs="Tahoma" w:ascii="Tahoma" w:hAnsi="Tahoma"/>
        </w:rPr>
        <w:t xml:space="preserve">______/______г.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с което е определен за </w:t>
      </w:r>
      <w:r>
        <w:rPr>
          <w:rFonts w:cs="Tahoma" w:ascii="Tahoma" w:hAnsi="Tahoma"/>
          <w:caps/>
        </w:rPr>
        <w:t xml:space="preserve">Изпълнител </w:t>
      </w:r>
      <w:r>
        <w:rPr>
          <w:rFonts w:cs="Tahoma" w:ascii="Tahoma" w:hAnsi="Tahoma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2% от стойността на договор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(по отношение на доставката),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2% от  стойността на договор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 (с изключение на задълженията си по гаранционното и сервизно обслужване на багера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____________2015 г. [</w:t>
      </w:r>
      <w:r>
        <w:rPr>
          <w:rFonts w:cs="Tahoma" w:ascii="Tahoma" w:hAnsi="Tahoma"/>
          <w:i/>
          <w:sz w:val="22"/>
          <w:lang w:val="bg-BG"/>
        </w:rPr>
        <w:t>посочва се крайния срок на</w:t>
      </w:r>
      <w:r>
        <w:rPr>
          <w:rFonts w:cs="Tahoma" w:ascii="Tahoma" w:hAnsi="Tahoma"/>
          <w:sz w:val="22"/>
          <w:lang w:val="bg-BG"/>
        </w:rPr>
        <w:t xml:space="preserve"> </w:t>
      </w:r>
      <w:r>
        <w:rPr>
          <w:rFonts w:cs="Tahoma" w:ascii="Tahoma" w:hAnsi="Tahoma"/>
          <w:i/>
          <w:sz w:val="22"/>
          <w:lang w:val="bg-BG"/>
        </w:rPr>
        <w:t>договора</w:t>
      </w:r>
      <w:r>
        <w:rPr>
          <w:rFonts w:cs="Tahoma" w:ascii="Tahoma" w:hAnsi="Tahoma"/>
          <w:sz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№13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АНКОВА ГАРАНЦИЯ ЗА ИЗПЪЛНЕНИЕ НА ДОГОВО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ъс седалище и адрес на управление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________________________БУЛСТАТ___________________, представлявана от _________________________________ 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>че ____________________________________________със седалище и адрес на упра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</w:rPr>
        <w:t>№</w:t>
      </w:r>
      <w:r>
        <w:rPr>
          <w:rFonts w:cs="Tahoma" w:ascii="Tahoma" w:hAnsi="Tahoma"/>
        </w:rPr>
        <w:t xml:space="preserve">______/______г.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с което е определен за </w:t>
      </w:r>
      <w:r>
        <w:rPr>
          <w:rFonts w:cs="Tahoma" w:ascii="Tahoma" w:hAnsi="Tahoma"/>
          <w:caps/>
        </w:rPr>
        <w:t xml:space="preserve">Изпълнител </w:t>
      </w:r>
      <w:r>
        <w:rPr>
          <w:rFonts w:cs="Tahoma" w:ascii="Tahoma" w:hAnsi="Tahoma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2% от стойността на договор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за гаранционно и сервизно обслужване,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2% от  стойността на договор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 по гаранционното и сервизно обслужване на багер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____________2015 г. [</w:t>
      </w:r>
      <w:r>
        <w:rPr>
          <w:rFonts w:cs="Tahoma" w:ascii="Tahoma" w:hAnsi="Tahoma"/>
          <w:i/>
          <w:sz w:val="22"/>
          <w:lang w:val="bg-BG"/>
        </w:rPr>
        <w:t>посочва се крайния срок на</w:t>
      </w:r>
      <w:r>
        <w:rPr>
          <w:rFonts w:cs="Tahoma" w:ascii="Tahoma" w:hAnsi="Tahoma"/>
          <w:sz w:val="22"/>
          <w:lang w:val="bg-BG"/>
        </w:rPr>
        <w:t xml:space="preserve">  </w:t>
      </w:r>
      <w:r>
        <w:rPr>
          <w:rFonts w:cs="Tahoma" w:ascii="Tahoma" w:hAnsi="Tahoma"/>
          <w:i/>
          <w:sz w:val="22"/>
          <w:lang w:val="bg-BG"/>
        </w:rPr>
        <w:t>гаранцията на багера</w:t>
      </w:r>
      <w:r>
        <w:rPr>
          <w:rFonts w:cs="Tahoma" w:ascii="Tahoma" w:hAnsi="Tahoma"/>
          <w:sz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sectPr>
      <w:headerReference w:type="default" r:id="rId3"/>
      <w:type w:val="nextPage"/>
      <w:pgSz w:w="11906" w:h="16838"/>
      <w:pgMar w:left="1418" w:right="102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0"/>
        </w:tabs>
        <w:ind w:left="10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2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8:00Z</dcterms:created>
  <dc:creator>pc1</dc:creator>
  <dc:description/>
  <cp:keywords/>
  <dc:language>en-US</dc:language>
  <cp:lastModifiedBy>d.iordanova</cp:lastModifiedBy>
  <cp:lastPrinted>2015-02-16T13:30:00Z</cp:lastPrinted>
  <dcterms:modified xsi:type="dcterms:W3CDTF">2015-02-16T13:53:00Z</dcterms:modified>
  <cp:revision>116</cp:revision>
  <dc:subject/>
  <dc:title>“ВОДОСНАБДЯВАНЕ И КАНАЛИЗАЦИЯ” ЕООД гр</dc:title>
</cp:coreProperties>
</file>