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2 към обява за обществена поръчка с предмет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ПЕРИОДИЧНИ ДОСТАВКИ НА ИНЕРТНИ МАТЕРИАЛИ”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2"/>
        </w:rPr>
        <w:t>ИЗИСКВАНИЯ И УКАЗАНИЯ ПРИ ПОДГОТОВКА И ПРЕДСТАВЯНЕ НА ОФЕРТАТА. РАЗГЛЕЖДАНЕ И ОЦЕНЯВАНЕ НА ОФЕРТИТЕ. СКЛЮЧВАНЕ НА ДОГОВОР.</w:t>
      </w:r>
    </w:p>
    <w:p>
      <w:pPr>
        <w:pStyle w:val="TextBodyIndent"/>
        <w:ind w:left="360" w:first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Indent"/>
        <w:ind w:left="360" w:first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І. ИЗИСКВАНИЯ ПРИ ПОДГОТОВКА НА ОФЕРТАТ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частникът трябва да проучи всички условия и спецификации в настоящата документация. Невъзможността да предостави цялата информация, изисквана в документацията или представянето на оферта, която не отговаря на документацията  и изискванията на Възложителя, може да доведе до отстраняването м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Офертата следва да  бъде оформена по приложените към документацията образц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идът, качеството и характеристиките  на дейностите, предмет на поръчката, трябва да отговарят напълно на изискванията на техническата спецификация, нормативната база, която ги урежда  и условията за изпълнение на поръчка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Всеки участник може да представи само една офер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 xml:space="preserve">5. Офертата трябва да включва пълния обем за видовете дейности по предмета на съответната обособена позиция. Непълни оферти   </w:t>
      </w:r>
      <w:r>
        <w:rPr>
          <w:rFonts w:cs="Times New Roman" w:ascii="Times New Roman" w:hAnsi="Times New Roman"/>
          <w:b/>
        </w:rPr>
        <w:t>не се разглежда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Варианти не се допуск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 Подизпълнителите (ако има такива) трябва да отговарят на критериите за подбор в съотвествие с дейностите, които ще извършват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Лице, което е  дало  съгласие да участва като подизпълнител, не може  да  представ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остоятелна офер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Всички документи, свързани с офертата, се представят на български език. Всички приложени документи на чужд език следва да са придружени с превод на български език. Непредставянето на съпътстващ превод на представен документ ще се счита за непредставен документ, което е основание за отстраняване на участника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При  представяне  на  копия на  изискуеми документи,  същите да бъдат заверени 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 “Вярно с оригинала”  - подписани от лицето, извършило сверката и подпечатани с печата на участни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Офертата се подписва от  законния  представител  на  участника или упълномощено от него лице, като за това се прилага нотариално заверено пълномощно от законния представител на участник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12. Участникът може да поставя своите въпроси и да иска разяснения по документацията в писмен вид на факс 084 662207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3. Всички разходи по изработването и представянето на офертите са за сметка на участницит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14. За всички данни, обстоятелства и грешки в офертата, които може да доведат до отстраняването му, отговорност носи участникът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І. ИЗИСКВАНИЯ И УКАЗАНИЯ КЪМ СЪДЪРЖАНИЕТО НА ОФЕРТАТА ЗА ОБОСОБЕНА ПОЗИЦИЯ №1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ците на документи за обособена позиция №1 са посочени в Приложение №3 към обява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участие в обособена позиция №1 участниците следва да представя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  Списък на документите за обособена позиция №1 – посочват се приложените документи, дата, подпис и печат на участника (представя се в оригинал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2. Нотариално заверено пълномощно  за  представителство (представя се в оригинал, ако офертата не е подписана от законния представител на участника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  Заявление за участие -  образец №1 (представя се в оригинал). 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4. Декларация  за обстоятелствата по чл.3, т.8 от Закона за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 – образец №2  (представя се в оригинал)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5. Декларация  за обстоятелствата по чл.97, ал.5 от ППЗОП  – образец №3  (представя се в оригинал)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6. Декларация  за обстоятелствата по чл.97, ал.5 от ППЗОП  – образец №4  (представя се в оригинал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</w:rPr>
        <w:t xml:space="preserve">7.  Договор за създаване на обединение за участие в обществената поръчка, </w:t>
      </w:r>
      <w:r>
        <w:rPr>
          <w:rFonts w:cs="Times New Roman" w:ascii="Times New Roman" w:hAnsi="Times New Roman"/>
        </w:rPr>
        <w:t>подписан от лицата, включени в обединението, в който е посочен представляващ, а когато в договора не е посочено лицето, което представлява участниците в обединението - и документ, подписан от лицата в обединението, в който се посочва представляващият (</w:t>
      </w:r>
      <w:r>
        <w:rPr>
          <w:rFonts w:cs="Times New Roman" w:ascii="Times New Roman" w:hAnsi="Times New Roman"/>
          <w:b/>
        </w:rPr>
        <w:t xml:space="preserve">когато участникът е обединение, което не е юридическо лице)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Cs/>
        </w:rPr>
        <w:t>оригинал или копие, заверено от участника;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 Списък по чл. 64, ал. 1, т.2 от ЗОП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– образец №5  (представя се в оригинал). Към списъка се прилагат и документи, удостоверяващи доставките, които се представят в оригинал или заверено от участника копие.</w:t>
      </w:r>
    </w:p>
    <w:p>
      <w:pPr>
        <w:pStyle w:val="Heading1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9.  Списък по чл. 64, ал. 1, т.3 от ЗОП – образец №6  (представя се в оригинал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10. Документ, удостоверяващ, че участникът разполага с кариера/складова база на не повече от 10 км от гр. Разград  (представя се заверено копие)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11. Попълнено техническо предложение (техническа оферта) - образец №7  (представя се в оригинал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Техническото предложение за изпълнение на поръчката трябва да бъде съобразено изцяло със Техническата спецификация, съставляваща неразделна част от документацията за участие в обществената поръчка.  Участникът може да добави и друга информация, касаеща  изпълнението на предмета на поръчката. </w:t>
      </w:r>
    </w:p>
    <w:p>
      <w:pPr>
        <w:pStyle w:val="Footer"/>
        <w:ind w:firstLine="720"/>
        <w:jc w:val="both"/>
        <w:rPr/>
      </w:pPr>
      <w:r>
        <w:rPr>
          <w:rFonts w:cs="Times New Roman" w:ascii="Times New Roman" w:hAnsi="Times New Roman"/>
        </w:rPr>
        <w:t>Техническото предложение се подписва от представителя на участника и подпечатва с печата на участника и се посочва дата на изготвянето м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</w:rPr>
        <w:t>Непопълването на  части от техническата оферта, промяната й или представена техническа оферта, неотговаряща на изискванията на Възложителя води до отстраняване на участника от процедура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12. Ценова оферта - образец №8 (представя се в оригинал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Участникът  попълва образеца, като посочва единични цени в български лева без ДДС и  обща стойност. Формираната обща стойност следва да е в български лева, записана цифром и слово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ите следва да са различни от  нула и да са посочени с точност до втория знак след десетичната запетая. Неспазването на това изискване води до отстраняване на участни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При несъответствие между единичните цени и общата стойност, офертите се отстраняват от участи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Непопълването на части от ценовата оферта или промяната й води до отстраняване на участника от процедура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13. Декларация за участие на подизпълнители при изпълнение на поръчката -  образец №9 (представя се в оригинал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14. Декларация за използване на ресурсите на трети лица  при изпълнение на поръчката -  образец №10  (представя се в оригинал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Забележки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</w:rPr>
        <w:t xml:space="preserve">1.„Проект на договор”  </w:t>
      </w:r>
      <w:r>
        <w:rPr>
          <w:rFonts w:cs="Times New Roman" w:ascii="Times New Roman" w:hAnsi="Times New Roman"/>
          <w:bCs/>
          <w:iCs/>
        </w:rPr>
        <w:t xml:space="preserve">не се прилага </w:t>
      </w:r>
      <w:r>
        <w:rPr>
          <w:rFonts w:cs="Times New Roman" w:ascii="Times New Roman" w:hAnsi="Times New Roman"/>
          <w:iCs/>
        </w:rPr>
        <w:t xml:space="preserve">към документите в офертата и </w:t>
      </w:r>
      <w:r>
        <w:rPr>
          <w:rFonts w:cs="Times New Roman" w:ascii="Times New Roman" w:hAnsi="Times New Roman"/>
          <w:bCs/>
          <w:iCs/>
        </w:rPr>
        <w:t xml:space="preserve">не се парафира </w:t>
      </w:r>
      <w:r>
        <w:rPr>
          <w:rFonts w:cs="Times New Roman" w:ascii="Times New Roman" w:hAnsi="Times New Roman"/>
          <w:iCs/>
        </w:rPr>
        <w:t>от участни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</w:rPr>
        <w:t>2.</w:t>
      </w:r>
      <w:r>
        <w:rPr>
          <w:rFonts w:cs="Times New Roman" w:ascii="Times New Roman" w:hAnsi="Times New Roman"/>
          <w:bCs/>
        </w:rPr>
        <w:t>В случай, че участниците в обществената поръчка не ползват образците, представени в настоящата документация, а представят документи по свой образец, то същите следва да имат съдържанието и да са носители  ЗАДЪЛЖИТЕЛНО на информацията, която Възложителят изисква в образцит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</w:rPr>
        <w:t>3.Препоръчително е подреждането на документите в офертата да следва последователността, посочена по-гор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</w:rPr>
        <w:t>ІІІ. ИЗИСКВАНИЯ И УКАЗАНИЯ КЪМ СЪДЪРЖАНИЕТО НА ОФЕРТАТА ЗА ОБОСОБЕНА ПОЗИЦИЯ №2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ците на документи за обособена позиция №2 са посочени в Приложение №4 към обява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За участие в обособена позиция №2 участниците следва да представя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  Списък на документите за обособена позиция №2 – посочват се приложените документи, дата, подпис и печат на участника (представя се в оригинал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2. Нотариално заверено пълномощно  за  представителство (представя се в оригинал, ако офертата не е подписана от законния представител на участника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  Заявление за участие -  образец №1 (представя се в оригинал). 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4. Декларация  за обстоятелствата по чл.3, т.8 от Закона за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 – образец №2  (представя се в оригинал)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5. Декларация  за обстоятелствата по чл.97, ал.5 от ППЗОП  – образец №3  (представя се в оригинал)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6. Декларация  за обстоятелствата по чл.97, ал.5 от ППЗОП  – образец №4  (представя се в оригинал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</w:rPr>
        <w:t xml:space="preserve">7.  Договор за създаване на обединение за участие в обществената поръчка, </w:t>
      </w:r>
      <w:r>
        <w:rPr>
          <w:rFonts w:cs="Times New Roman" w:ascii="Times New Roman" w:hAnsi="Times New Roman"/>
        </w:rPr>
        <w:t>подписан от лицата, включени в обединението, в който е посочен представляващ, а когато в договора не е посочено лицето, което представлява участниците в обединението - и документ, подписан от лицата в обединението, в който се посочва представляващият (</w:t>
      </w:r>
      <w:r>
        <w:rPr>
          <w:rFonts w:cs="Times New Roman" w:ascii="Times New Roman" w:hAnsi="Times New Roman"/>
          <w:b/>
        </w:rPr>
        <w:t xml:space="preserve">когато участникът е обединение, което не е юридическо лице)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Cs/>
        </w:rPr>
        <w:t>оригинал или копие, заверено от участника;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 Списък по чл. 64, ал. 1, т.2 от ЗОП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– образец №5  (представя се в оригинал). Към списъка се прилагат и документи, удостоверяващи доставките, които се представят в оригинал или заверено от участника копие.</w:t>
      </w:r>
    </w:p>
    <w:p>
      <w:pPr>
        <w:pStyle w:val="Heading1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9.  Списък по чл. 64, ал. 1, т.3 от ЗОП – образец №6  (представя се в оригинал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10. Попълнено техническо предложение (техническа оферта) - образец №7  (представя се в оригинал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Техническото предложение за изпълнение на поръчката трябва да бъде съобразено изцяло със Техническата спецификация, съставляваща неразделна част от документацията за участие в обществената поръчка.  Участникът може да добави и друга информация, касаеща  изпълнението на предмета на поръчката. </w:t>
      </w:r>
    </w:p>
    <w:p>
      <w:pPr>
        <w:pStyle w:val="Footer"/>
        <w:ind w:firstLine="720"/>
        <w:jc w:val="both"/>
        <w:rPr/>
      </w:pPr>
      <w:r>
        <w:rPr>
          <w:rFonts w:cs="Times New Roman" w:ascii="Times New Roman" w:hAnsi="Times New Roman"/>
        </w:rPr>
        <w:t>Техническото предложение се подписва от представителя на участника и подпечатва с печата на участника и се посочва дата на изготвянето м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</w:rPr>
        <w:t>Непопълването на  части от техническата оферта, промяната й или представена техническа оферта, неотговаряща на изискванията на Възложителя води до отстраняване на участника от процедура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11. Ценова оферта - образец №8 (представя се в оригинал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Участникът  попълва образеца, като посочва единични цени в български лева без ДДС и  обща стойност. Формираната обща стойност следва да е в български лева, записана цифром и слово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ите следва да са различни от  нула и да са посочени с точност до втория знак след десетичната запетая. Неспазването на това изискване води до отстраняване на участни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несъответствие между единичните цени и общата стойност, офертите се отстраняват от участи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Непопълването на части от ценовата оферта или промяната й води до отстраняване на участника от процедура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12. Декларация за участие на подизпълнители при изпълнение на поръчката -  образец №9 (представя се в оригинал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13. Декларация за използване на ресурсите на трети лица  при изпълнение на поръчката -  образец №10  (представя се в оригинал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Забележки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</w:rPr>
        <w:t xml:space="preserve">1.„Проект на договор”  </w:t>
      </w:r>
      <w:r>
        <w:rPr>
          <w:rFonts w:cs="Times New Roman" w:ascii="Times New Roman" w:hAnsi="Times New Roman"/>
          <w:bCs/>
          <w:iCs/>
        </w:rPr>
        <w:t xml:space="preserve">не се прилага </w:t>
      </w:r>
      <w:r>
        <w:rPr>
          <w:rFonts w:cs="Times New Roman" w:ascii="Times New Roman" w:hAnsi="Times New Roman"/>
          <w:iCs/>
        </w:rPr>
        <w:t xml:space="preserve">към документите в офертата и </w:t>
      </w:r>
      <w:r>
        <w:rPr>
          <w:rFonts w:cs="Times New Roman" w:ascii="Times New Roman" w:hAnsi="Times New Roman"/>
          <w:bCs/>
          <w:iCs/>
        </w:rPr>
        <w:t xml:space="preserve">не се парафира </w:t>
      </w:r>
      <w:r>
        <w:rPr>
          <w:rFonts w:cs="Times New Roman" w:ascii="Times New Roman" w:hAnsi="Times New Roman"/>
          <w:iCs/>
        </w:rPr>
        <w:t>от участни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</w:rPr>
        <w:t>2.</w:t>
      </w:r>
      <w:r>
        <w:rPr>
          <w:rFonts w:cs="Times New Roman" w:ascii="Times New Roman" w:hAnsi="Times New Roman"/>
          <w:bCs/>
        </w:rPr>
        <w:t>В случай, че участниците в обществената поръчка не ползват образците, представени в настоящата документация, а представят документи по свой образец, то същите следва да имат съдържанието и да са носители  ЗАДЪЛЖИТЕЛНО на информацията, която Възложителят изисква в образцит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</w:rPr>
        <w:t>3.Препоръчително е подреждането на документите в офертата да следва последователността, посочена по-горе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ІІ. ПРЕДСТАВЯНЕ НА ОФЕРТАТА</w:t>
      </w:r>
    </w:p>
    <w:p>
      <w:pPr>
        <w:pStyle w:val="Footer"/>
        <w:tabs>
          <w:tab w:val="clear" w:pos="708"/>
          <w:tab w:val="center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1.  Ако участникът представя оферта за повече от една обособена позиция, изискуемите документи се представят за всяка обособена позиция и се комплектоват поотделно в папка, джоб или друг подходящ начин.</w:t>
      </w:r>
    </w:p>
    <w:p>
      <w:pPr>
        <w:pStyle w:val="Footer"/>
        <w:tabs>
          <w:tab w:val="clear" w:pos="708"/>
          <w:tab w:val="center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2.  Офертата  се  представя   в запечатана  непрозрачна  опаковка лично, по  пощата   или чрез куриерска фирма с препоръчано писмо с обратна разписка. </w:t>
      </w:r>
    </w:p>
    <w:p>
      <w:pPr>
        <w:pStyle w:val="Footer"/>
        <w:tabs>
          <w:tab w:val="clear" w:pos="708"/>
          <w:tab w:val="center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            3. Върху опаковката участникът посочва наименованието на предмета на поръчката, обособените позиции, за които е подадено предложението, точното  си  наименование, адрес  за кореспонденция, телефон, факс, е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  и лице за контак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и приемане на офертите върху плика се отбелязва поредният номер, датата и часа на получаването и посочените данни се записват във входящ регистъ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ъзложителят не приема за участие в процедурата и връща незабавно на Участниците  оферти, които са представени след изтичане на крайния срок и не са записани в списъка по чл.48, ал.4 от ППЗОП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V. ОТВАРЯНЕ И РАЗГЛЕЖДАНЕ НА ОФЕРТИТ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тварянето на офертите е публично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атата и часът на отварянето на офертите са посочени  в обявата. Легитимирането пред комисията на присъстващите лица се осъществява както следв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чна карта и копие от документ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</w:rPr>
        <w:t>оставащ за Възложителя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, удостоверяващ представителната власт на лицет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</w:rPr>
        <w:t>когато участникът е юридическо лице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  в случай, че присъства пълномощник – лична карта и пълномощно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ru-RU"/>
        </w:rPr>
        <w:t xml:space="preserve">пълномощното се представя в оригинал или заверено копие </w:t>
      </w:r>
      <w:r>
        <w:rPr>
          <w:rFonts w:cs="Times New Roman" w:ascii="Times New Roman" w:hAnsi="Times New Roman"/>
          <w:i/>
        </w:rPr>
        <w:t xml:space="preserve">с </w:t>
      </w:r>
      <w:r>
        <w:rPr>
          <w:rFonts w:cs="Times New Roman" w:ascii="Times New Roman" w:hAnsi="Times New Roman"/>
          <w:i/>
          <w:lang w:val="ru-RU"/>
        </w:rPr>
        <w:t>гриф “</w:t>
      </w:r>
      <w:r>
        <w:rPr>
          <w:rFonts w:cs="Times New Roman" w:ascii="Times New Roman" w:hAnsi="Times New Roman"/>
          <w:i/>
        </w:rPr>
        <w:t xml:space="preserve">вярно с оригинала”, подпис и мокър печат </w:t>
      </w:r>
      <w:r>
        <w:rPr>
          <w:rFonts w:cs="Times New Roman" w:ascii="Times New Roman" w:hAnsi="Times New Roman"/>
          <w:i/>
          <w:lang w:val="ru-RU"/>
        </w:rPr>
        <w:t>на участник при наличие на такъв и остава за Възложителя)</w:t>
      </w:r>
      <w:r>
        <w:rPr>
          <w:rFonts w:cs="Times New Roman" w:ascii="Times New Roman" w:hAnsi="Times New Roman"/>
          <w:i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чна карта и копие от документ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</w:rPr>
        <w:t>оставащ за Възложителя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, удостоверяващ принадлежността на лицето към средстата за масово осведомяване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</w:rPr>
        <w:t>за представители на СМО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Разглеждането  и оценяването на офертите  се извършва от комисия, назначена от Възложителя след получаване на офертите съгласно критерия за избор на изпълнител „Най-ниска цена”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. СКЛЮЧВАНЕ НА ДОГОВОР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ъзложителят сключва договор за изпълнение на поръчката с участника, класиран на първо място за съответната обособена позиц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Договорът включва задължително всички предложения на участника, определен за изпълнител. Страните по договора не могат да го променят или анексират, освен при основанията, посочени в ЗОП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В срок до десет работни  дни от получаване на писмото за възлагане на поръчката  участникът, определен за изпълнител, е длъжен да представи следните документ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Актуални документи, удостоверяващи декларираните обстоятелства по чл.54 от ЗОП (оригинали или заверени копия). Документите се представят и за подизпълнителите и трети лица, ако има такива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Декларацция  по чл.6, ал.2 от Закона за мерките срещу изпирането на пари  – образец №1 от Приложение №5 (представя се в оригинал).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3.4. Декларация  по чл.4, ал.7 и по чл.6, ал.5, т.3 от Закона за мерките срещу изпирането на пари  – образец №2 от приложение №5 (представя се в оригинал)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 случай, че участникът избран за изпълнител е Обединение същото следва да се регистрира като юридическо лице поради което следва да представи документ за регистрация при подписване на договора, като в него се посочват всички данни за новосъздаденото юридическо лиц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ЕПРЕДСТАВЯНЕТО на тези документи  ще бъде основание за определяне на втория класиран участник  за изпълнител на поръчкат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установяване на обстоятелства, които не позволяват сключване на договор,  Възложителят уведомява участника, преди да покани следващият класиран участник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І. ДОГОВОР ЗА ПОДИЗПЪЛНЕНИЕ (ако е приложимо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3-дневен срок от сключване на договора, участникът, определен за изпълнител представя договор  за подизпълнение с  посочените от него подизпълнители със срок на валидност, не по-кратък от срока на действие на договора за изпълнение на обществената поръчка.</w:t>
      </w:r>
    </w:p>
    <w:p>
      <w:pPr>
        <w:pStyle w:val="TextBodyIndent"/>
        <w:ind w:left="0" w:firstLine="72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TextBodyIndent"/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За всички неуредени въпроси се прилагат разпоредбите на ЗОП и ППЗОП.</w:t>
      </w:r>
    </w:p>
    <w:sectPr>
      <w:footerReference w:type="default" r:id="rId2"/>
      <w:type w:val="nextPage"/>
      <w:pgSz w:w="11906" w:h="16838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G Times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0"/>
      <w:jc w:val="both"/>
      <w:outlineLvl w:val="3"/>
    </w:pPr>
    <w:rPr>
      <w:rFonts w:ascii="Verdana" w:hAnsi="Verdana" w:eastAsia="Times New Roman" w:cs="Verdana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rFonts w:ascii="Verdana" w:hAnsi="Verdana" w:eastAsia="Times New Roman" w:cs="Verdana"/>
      <w:b/>
      <w:sz w:val="22"/>
    </w:rPr>
  </w:style>
  <w:style w:type="character" w:styleId="P50Char">
    <w:name w:val="p50 Char"/>
    <w:qFormat/>
    <w:rPr>
      <w:rFonts w:ascii="CG Times;Times New Roman" w:hAnsi="CG Times;Times New Roman" w:eastAsia="Times New Roman" w:cs="CG Times;Times New Roman"/>
      <w:color w:val="000000"/>
      <w:sz w:val="24"/>
      <w:szCs w:val="24"/>
      <w:lang w:val="en-US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Heading4Char">
    <w:name w:val="Heading 4 Char"/>
    <w:basedOn w:val="DefaultParagraphFont"/>
    <w:qFormat/>
    <w:rPr>
      <w:rFonts w:ascii="Verdana" w:hAnsi="Verdana" w:eastAsia="Times New Roman" w:cs="Verdana"/>
      <w:b/>
      <w:sz w:val="22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character" w:styleId="BodyTextChar">
    <w:name w:val="Body Text Char"/>
    <w:basedOn w:val="DefaultParagraphFont"/>
    <w:qFormat/>
    <w:rPr>
      <w:sz w:val="22"/>
      <w:szCs w:val="2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sz w:val="22"/>
      <w:szCs w:val="22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lang w:val="en-GB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BodyText2Char">
    <w:name w:val="Body Text 2 Char"/>
    <w:basedOn w:val="DefaultParagraphFont"/>
    <w:qFormat/>
    <w:rPr>
      <w:sz w:val="22"/>
      <w:szCs w:val="22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en-AU"/>
    </w:rPr>
  </w:style>
  <w:style w:type="character" w:styleId="SubtitleChar">
    <w:name w:val="Subtitle Char"/>
    <w:basedOn w:val="DefaultParagraphFont"/>
    <w:qFormat/>
    <w:rPr>
      <w:rFonts w:ascii="Arial" w:hAnsi="Arial" w:eastAsia="Times New Roman" w:cs="Arial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Verdana" w:hAnsi="Verdana" w:eastAsia="Times New Roman" w:cs="Verdana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bg-BG" w:bidi="ar-SA" w:eastAsia="zh-CN"/>
    </w:rPr>
  </w:style>
  <w:style w:type="paragraph" w:styleId="P50">
    <w:name w:val="p50"/>
    <w:basedOn w:val="Normal"/>
    <w:qFormat/>
    <w:pPr>
      <w:tabs>
        <w:tab w:val="clear" w:pos="708"/>
        <w:tab w:val="left" w:pos="760" w:leader="none"/>
      </w:tabs>
      <w:spacing w:lineRule="atLeast" w:line="240" w:before="0" w:after="0"/>
      <w:ind w:left="720" w:hanging="720"/>
      <w:jc w:val="both"/>
    </w:pPr>
    <w:rPr>
      <w:rFonts w:ascii="CG Times;Times New Roman" w:hAnsi="CG Times;Times New Roman" w:eastAsia="Times New Roman" w:cs="CG Times;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6:03:00Z</dcterms:created>
  <dc:creator>D.Dimitrova</dc:creator>
  <dc:description/>
  <cp:keywords/>
  <dc:language>en-US</dc:language>
  <cp:lastModifiedBy>d.iordanova</cp:lastModifiedBy>
  <cp:lastPrinted>2016-09-09T14:04:00Z</cp:lastPrinted>
  <dcterms:modified xsi:type="dcterms:W3CDTF">2016-09-09T11:07:00Z</dcterms:modified>
  <cp:revision>10</cp:revision>
  <dc:subject/>
  <dc:title/>
</cp:coreProperties>
</file>