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1 към обява за обществена поръчка с предмет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ПЕРИОДИЧНИ ДОСТАВКИ НА ИНЕРТНИ МАТЕРИАЛИ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 СПЕЦИФИКАЦИИ И ИЗИСК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</w:rPr>
        <w:t xml:space="preserve">І. </w:t>
      </w:r>
      <w:r>
        <w:rPr>
          <w:rFonts w:cs="Times New Roman" w:ascii="Times New Roman" w:hAnsi="Times New Roman"/>
          <w:b/>
          <w:lang w:val="ru-RU"/>
        </w:rPr>
        <w:t>ОПИСАНИЕ НА ПРЕДМЕТА НА ПОРЪЧКА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 xml:space="preserve">Предмет на настоящата обществена поръчка е периодични доставки на </w:t>
      </w:r>
      <w:r>
        <w:rPr>
          <w:rFonts w:cs="Times New Roman" w:ascii="Times New Roman" w:hAnsi="Times New Roman"/>
        </w:rPr>
        <w:t xml:space="preserve"> инертни материали, при следните обособени пози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я №1 – Доставка на трошен камък  (фракции 0-4; 4-12; 12-40; 0-40) с транспорт на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я №2 – Доставка на трошен камък (фракции 0-4; 4-12; 20-40; 0-40)  до определени от Възложителя депа, както следв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 До депо гр. Разград, ул. “Кресна” №22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-  До депо гр. Попово, обл. Търговище, ул. “Зараевска” №40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 До депо гр. Цар Калоян, общ. Разград, Помпена станция  “Цар Калоян“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-  До депо гр. Лозница, общ. Разград, ул. “Витоша” №23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-  До депо ПС „Смирненски”, в землището на с. Смирненски, общ.Вятово, обл.Русе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-  До депо ПС „Бабово”, с. Бабово, общ. Сливо поле, обл.Русе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оличества: Възложителят не може да се ангажира с количества поради аварийния характер на дейността си.  Конкретни потребности ще бъдат обективирани в писмени заявки на Възложителя за срока на действие на договора/ите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огнозна стойност  -  60 000,00 лв без ДДС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на стойност за обособена позиция №1– 20 000,00 лв без ДДС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на стойност за обособена позиция №2– 40 000,00 лв без ДДС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5. Срок за изпълнение на поръчката –   до 01.04.2018 г. или до достигане на нормативно установения праг за тази категория доставки. </w:t>
      </w:r>
    </w:p>
    <w:p>
      <w:pPr>
        <w:pStyle w:val="Heading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ІІ. ИЗИСКВАНИЯ ПРИ ИЗПЪЛНЕНИЕ НА ПОРЪЧКАТА</w:t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Изисквания към изпълнение на поръчката за обособена позиция №1:</w:t>
      </w:r>
    </w:p>
    <w:p>
      <w:pPr>
        <w:pStyle w:val="TextBodyIndent"/>
        <w:ind w:left="0" w:firstLine="360"/>
        <w:rPr/>
      </w:pPr>
      <w:r>
        <w:rPr>
          <w:rFonts w:cs="Times New Roman" w:ascii="Times New Roman" w:hAnsi="Times New Roman"/>
          <w:b w:val="false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szCs w:val="22"/>
        </w:rPr>
        <w:tab/>
        <w:t xml:space="preserve">1.1. </w:t>
      </w:r>
      <w:r>
        <w:rPr>
          <w:rFonts w:cs="Times New Roman" w:ascii="Times New Roman" w:hAnsi="Times New Roman"/>
          <w:b w:val="false"/>
        </w:rPr>
        <w:t xml:space="preserve">Инертните  материали следва да отговарят на Закона  за техническите изисквания към продуктите и Наредба №РД-02-20-1/05.02.2015 г. за условията и реда за влагане на строителни продукти в строежите на Република България  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 w:val="false"/>
          <w:szCs w:val="22"/>
        </w:rPr>
        <w:t xml:space="preserve">1.2. Складовата база/кариерата на участника да се намира на не повече от 15 км от гр. Разград;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Cs w:val="22"/>
        </w:rPr>
        <w:tab/>
        <w:t>1.3. Доставките се извършват франко кариерата/складовата база на участника с транспорт на  Възложителя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Cs w:val="22"/>
        </w:rPr>
        <w:tab/>
        <w:t>1.4. Всяка   доставка   се   придружава   от товарителница, изготвена съгласно закона за автомобилните превози;</w:t>
      </w:r>
    </w:p>
    <w:p>
      <w:pPr>
        <w:pStyle w:val="TextBodyIndent"/>
        <w:ind w:left="0" w:firstLine="348"/>
        <w:rPr/>
      </w:pPr>
      <w:r>
        <w:rPr>
          <w:rFonts w:cs="Times New Roman" w:ascii="Times New Roman" w:hAnsi="Times New Roman"/>
          <w:b w:val="false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szCs w:val="22"/>
        </w:rPr>
        <w:tab/>
        <w:t>1.5. Възложителят допуска отклонение от посочените размери до 10 мм.</w:t>
      </w:r>
    </w:p>
    <w:p>
      <w:pPr>
        <w:pStyle w:val="TextBodyIndent"/>
        <w:ind w:left="0" w:firstLine="348"/>
        <w:rPr/>
      </w:pP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ab/>
        <w:t>1.6. Възложителят ще предостави регистрационните номера на автомобилите, имащи право  да закупуват инертни материали при сключване на договора.</w:t>
      </w:r>
    </w:p>
    <w:p>
      <w:pPr>
        <w:pStyle w:val="TextBodyIndent"/>
        <w:ind w:left="360" w:firstLine="360"/>
        <w:rPr/>
      </w:pPr>
      <w:r>
        <w:rPr>
          <w:rFonts w:cs="Times New Roman" w:ascii="Times New Roman" w:hAnsi="Times New Roman"/>
          <w:szCs w:val="22"/>
        </w:rPr>
        <w:t>2. Изисквания към изпълнение на поръчката за обособена позиция №2:</w:t>
      </w:r>
    </w:p>
    <w:p>
      <w:pPr>
        <w:pStyle w:val="TextBodyIndent"/>
        <w:ind w:left="0" w:firstLine="360"/>
        <w:rPr/>
      </w:pPr>
      <w:r>
        <w:rPr>
          <w:rFonts w:cs="Times New Roman" w:ascii="Times New Roman" w:hAnsi="Times New Roman"/>
          <w:b w:val="false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Cs w:val="22"/>
        </w:rPr>
        <w:t xml:space="preserve">2.1. </w:t>
      </w:r>
      <w:r>
        <w:rPr>
          <w:rFonts w:cs="Times New Roman" w:ascii="Times New Roman" w:hAnsi="Times New Roman"/>
          <w:b w:val="false"/>
        </w:rPr>
        <w:t xml:space="preserve">Инертните  материали следва да отговарят на Закона  за техническите изисквания към продуктите и Наредба №РД-02-20-1/05.02.2015 г. за условията и реда за влагане на строителни продукти в строежите на Република България  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 w:val="false"/>
          <w:szCs w:val="22"/>
        </w:rPr>
        <w:t xml:space="preserve">2.2. Всяка доставка се извършва след писмена заявка на Възложителя;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Cs w:val="22"/>
        </w:rPr>
        <w:tab/>
        <w:t>2.3. Доставките се извършват от Изпълнителя до определените от Възложителя депа с негов транспорт и/или за негова сме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4. Отделните доставки се осъществяват в рамките на работното време на Възложителя от 08:00 до  12:00 ч. и от 13:00 до 17.00 ч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ab/>
        <w:t>2.5. Всяка   доставка   се   придружава   от товарителница, изготвена съгласно закона за автомобилните превози.</w:t>
      </w:r>
    </w:p>
    <w:p>
      <w:pPr>
        <w:pStyle w:val="TextBodyIndent"/>
        <w:ind w:left="0" w:firstLine="348"/>
        <w:rPr/>
      </w:pPr>
      <w:r>
        <w:rPr>
          <w:rFonts w:cs="Times New Roman" w:ascii="Times New Roman" w:hAnsi="Times New Roman"/>
          <w:b w:val="false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Cs w:val="22"/>
        </w:rPr>
        <w:t>2.6. Доставки могат да се извършват и до други места в рамките на населеното място при същите цени и условия.</w:t>
      </w:r>
    </w:p>
    <w:p>
      <w:pPr>
        <w:pStyle w:val="TextBodyIndent"/>
        <w:ind w:left="0"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2.7.   Срок на доставка – не по-дълъг от три  работни дни, считано от датата на поръчка за доставка от Възложителя, изпратена по ел.поща, факс или пощенски адрес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 w:val="false"/>
          <w:szCs w:val="22"/>
        </w:rPr>
        <w:t>2.8. Възложителят допуска отклонение от посочените размери до 10 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ІІІ.   ИЗИСКВАНИЯ ПРИ ФОРМИРАНЕТО НА ЦЕНАТА И ПЛАЩАНИЯ ПО ДОГОВО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Цените се посочват  в лева без ДДС  с точност до втория знак след десетичната запета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Ценовата оферта да се представят единични цени и обща прогнозна стойн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единичните цени следва да са включени всички разходи за извършване на  доставките, подразбиращи се или изрично упоменати (поизводство,  транспортиране, данъци и др). Единичните цени не подлежат на увелич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Общата стойност на договора  се формира на база единичните цени  на Изпълнителя и всички извършени доставки през срока на действие на сключения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5. Всички плащания се извършват в лева по </w:t>
      </w:r>
      <w:r>
        <w:rPr>
          <w:rFonts w:cs="Times New Roman" w:ascii="Times New Roman" w:hAnsi="Times New Roman"/>
          <w:color w:val="000000"/>
        </w:rPr>
        <w:t xml:space="preserve">банков път </w:t>
      </w:r>
      <w:r>
        <w:rPr>
          <w:rFonts w:cs="Times New Roman" w:ascii="Times New Roman" w:hAnsi="Times New Roman"/>
        </w:rPr>
        <w:t xml:space="preserve">в срок да 30 (тридесет) календарни дни </w:t>
      </w:r>
      <w:r>
        <w:rPr>
          <w:rFonts w:cs="Times New Roman" w:ascii="Times New Roman" w:hAnsi="Times New Roman"/>
          <w:color w:val="000000"/>
        </w:rPr>
        <w:t xml:space="preserve">срещу издадена фактура </w:t>
      </w:r>
      <w:r>
        <w:rPr>
          <w:rFonts w:cs="Times New Roman" w:ascii="Times New Roman" w:hAnsi="Times New Roman"/>
        </w:rPr>
        <w:t xml:space="preserve">за доставените стоки </w:t>
      </w:r>
      <w:r>
        <w:rPr>
          <w:rFonts w:cs="Times New Roman" w:ascii="Times New Roman" w:hAnsi="Times New Roman"/>
          <w:color w:val="000000"/>
        </w:rPr>
        <w:t>и тяхната стойност</w:t>
      </w:r>
      <w:r>
        <w:rPr>
          <w:rFonts w:cs="Times New Roman" w:ascii="Times New Roman" w:hAnsi="Times New Roman"/>
        </w:rPr>
        <w:t>, оформена съобразно изискванията на закона</w:t>
      </w:r>
      <w:r>
        <w:rPr>
          <w:rFonts w:cs="Times New Roman" w:ascii="Times New Roman" w:hAnsi="Times New Roman"/>
          <w:color w:val="000000"/>
        </w:rPr>
        <w:t xml:space="preserve"> и счетоводството и </w:t>
      </w:r>
      <w:r>
        <w:rPr>
          <w:rFonts w:cs="Times New Roman" w:ascii="Times New Roman" w:hAnsi="Times New Roman"/>
        </w:rPr>
        <w:t xml:space="preserve"> документите по т.1.4 и 2.5  от раздел ІІ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ІV. ИЗИСКВАНИЯ КЪМ УЧАСТНИЦИТ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аво на участие в поръчката имат всички български и чуждестранни физически и юридически лица, както и техните обединения, които  отговарят на изискванията на ЗОП и Възложителя. В случай, че участникът е физическо лице, представя заверено копие от документ за самоличност.  В случай, че участникът е обединение, което не е регистрирано като самостоятелно юридическо лице, участниците в обединението представят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. Участниците могат свободно да ползват подизпълнители, но задължително следва да са посочили това обстоятелство. В случай, че ще се използват подизпълнители, избраните за Изпълнители сключват договор за подизпълнение с подизпълнителите, посочени в офертата им.Сключването на договор за подизпълнение не освобождава изпълнителя от отговорността му за изпълнение на договора за обществена поръч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Изпълнителите нямат право д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ключват договор за подизпълнение с лице, за което е налице обстоятелство по чл.54, ал. 1 от ЗОП;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ъзлагат изпълнението на една или повече от дейностите, включени в предмета на обществената поръчка, на лица, които не са подизпълнител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нят посочен в офертата подизпълнител, освен когато: за предложения подизпълнител е налице или възникне обстоятелство по чл.54, ал. 1  от ЗОП; 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  договорът за подизпълнение е прекратен по вина на подизпълн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 В срок до три дни от сключването на договор за подизпълнение или на допълнително споразумение към него, или на договор, с който се заменя посочен подизпълнител, изпълнителят изпраща заверено копие от договора или допълнителното споразумение на възложите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 Участниците могат свободно да ползват ресурсите на трети лица, но задължително следва да докажат в офертата си, че ще имат на разположение тези ресурс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 Участниците в процедурата не могат да бъдат дружества, регистрирани в юрисдикции 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В случай, че участникът е дружество, което попада в изключенията на чл. 4 от цитирания закон, същият представя доказателства за наличие на обстоятелства, обуславящи изключенията. 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iCs/>
        </w:rPr>
        <w:t>Същото изискване се отнася и за подизпълнителите, и трети лица в случай, че участникът ще използва ресурсите на подизпълнител или трето лиц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 За участника следва да не са налице обстоятелствата по чл. 54, ал. 1 от ЗОП по отношение на настоящата обществена поръч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9.  Участниците следва да имат опит в извършването на подобни доставки и да представят доказателства за това – списък на изпълнени доставки, идентични или сходни с предмета на поръчката за последните три години, с посочване на стойностите, датите и получателлите, заедно с доказателбства за извършената доставка (удостоверения, издадени от получателя на доставката или да посочат  публични регистри, в които е публикувана информация за доставката)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>10.</w:t>
      </w:r>
      <w:r>
        <w:rPr>
          <w:rFonts w:cs="Times New Roman" w:ascii="Times New Roman" w:hAnsi="Times New Roman"/>
        </w:rPr>
        <w:t xml:space="preserve"> Участниците следва да притежават технически потенциал, ресурси и организационни възможности за качествено изпълнение на поръчката  и да представят доказателства за това – списък на  притежаваната техника за изпълнение на доставките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</w:rPr>
      </w:pPr>
      <w:r>
        <w:rPr>
          <w:rFonts w:cs="Times New Roman" w:ascii="Times New Roman" w:hAnsi="Times New Roman"/>
          <w:b/>
          <w:highlight w:val="white"/>
          <w:shd w:fill="FEFEFE" w:val="clear"/>
        </w:rPr>
        <w:t>Ако в настоящите технически спецификации са посочени конкретен модел, източник, процес, търговска марка, стандарт, патент, тип, произход, процес или производство, да се чете „ИЛИ ЕКВИВАЛЕНТ”.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  <w:highlight w:val="white"/>
          <w:shd w:fill="FEFEFE" w:val="clear"/>
        </w:rPr>
      </w:pPr>
      <w:r>
        <w:rPr>
          <w:rFonts w:cs="Times New Roman" w:ascii="Times New Roman" w:hAnsi="Times New Roman"/>
          <w:b w:val="false"/>
          <w:szCs w:val="22"/>
          <w:highlight w:val="white"/>
          <w:shd w:fill="FEFEFE" w:val="clear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ички посочени  технически  изисквания към стоките, предмет  на  поръчката и участниците, следва да  се докажат от участниците с необходимите документи.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Cs w:val="22"/>
          <w:highlight w:val="yellow"/>
        </w:rPr>
      </w:pPr>
      <w:r>
        <w:rPr>
          <w:rFonts w:cs="Times New Roman" w:ascii="Times New Roman" w:hAnsi="Times New Roman"/>
          <w:b/>
          <w:szCs w:val="22"/>
          <w:highlight w:val="yellow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02:00Z</dcterms:created>
  <dc:creator>D.Dimitrova</dc:creator>
  <dc:description/>
  <cp:keywords/>
  <dc:language>en-US</dc:language>
  <cp:lastModifiedBy>d.iordanova</cp:lastModifiedBy>
  <cp:lastPrinted>2016-08-15T08:17:00Z</cp:lastPrinted>
  <dcterms:modified xsi:type="dcterms:W3CDTF">2016-09-09T11:07:00Z</dcterms:modified>
  <cp:revision>6</cp:revision>
  <dc:subject/>
  <dc:title/>
</cp:coreProperties>
</file>