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>
          <w:trHeight w:val="255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339./12.09.2016 г.</w:t>
            </w:r>
          </w:p>
        </w:tc>
      </w:tr>
      <w:tr>
        <w:trPr>
          <w:trHeight w:val="375" w:hRule="atLeast"/>
        </w:trPr>
        <w:tc>
          <w:tcPr>
            <w:tcW w:w="9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аниела Димитров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43, 0889 600974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dunavrz@abv.bg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Строителство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аниране (външна топлоизолация) на сгради, собственост на дружество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 [Х] Н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в т.ч.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1.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Участниците следва да притежават  удостоверение  от Камарата на строителите в Република България за първа група строежи от четвърта и пета категория и/или удостоверение за отделни видове СМР, съгласно КИД – 2008, сектор „Строителство”, с класове, съответстващи на предмета на поръчката.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Участниците следва да  имат сключена застраховка „Професионална отговорност на участниците в строителството” в срок на валидност.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 Участниците следва да имат опит в извършването на СМР по външна топлоизолация и да представят доказателства за това – списък на изпълнени изпълнение дейност с предмет и обем,  идентични или сходни с предмета на поръчката за последните три години, с посочване на стойностите, датите и получателлите, заедно с доказателства за извършените дейности (удостоверения, издадени от получателя на СМР  или да посочат  публични регистри, в които е публикувана информация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и да представят доказателства за това – декларация за съоръженията, техническото оборудване и инструментите, които ще бъдат използвани за изпълнение  на поръчка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астниците следва да  разполагат с необходимия брой технически лица за изпълнение на строителството, включително и такива, които отговарят за качеството и да представят с</w:t>
            </w:r>
            <w:r>
              <w:rPr>
                <w:rFonts w:cs="Times New Roman" w:ascii="Times New Roman" w:hAnsi="Times New Roman"/>
                <w:bCs/>
              </w:rPr>
              <w:t xml:space="preserve">писък на </w:t>
            </w:r>
            <w:r>
              <w:rPr>
                <w:rFonts w:cs="Times New Roman" w:ascii="Times New Roman" w:hAnsi="Times New Roman"/>
              </w:rPr>
              <w:t xml:space="preserve"> технически лица  за изпълнение на строителството, включително и такива, които отговарят за качествот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Име: Предлагана цена                       Тежест: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Име: Срок за изпълнение                  Тежест: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Име: Гаранционен срок                     Тежест: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9.09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9.11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03.10.2016 г.                                Час: 10:3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седателна зал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Технически спецификации и изисква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 xml:space="preserve">Образци на документи за подготовка на оферт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 на договор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12.09.2016 г.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  <w:t>заличени подпис и печат на основание чл.2 от ЗЗЛД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5:00Z</dcterms:created>
  <dc:creator>D.Dimitrova</dc:creator>
  <dc:description/>
  <cp:keywords/>
  <dc:language>en-US</dc:language>
  <cp:lastModifiedBy>d.iordanova</cp:lastModifiedBy>
  <cp:lastPrinted>2016-09-12T11:59:00Z</cp:lastPrinted>
  <dcterms:modified xsi:type="dcterms:W3CDTF">2016-09-12T10:51:00Z</dcterms:modified>
  <cp:revision>32</cp:revision>
  <dc:subject/>
  <dc:title/>
</cp:coreProperties>
</file>