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60" w:first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І. ИЗИСКВАНИЯ ПРИ ПОДГОТОВКА НА ОФЕРТАТ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Участникът трябва да проучи всички условия и спецификации в обявата и приложенията към нея. Невъзможността да предостави цялата информация, изисквана от възложителя или представянето на оферта, която не отговаря на изискванията на Възложителя, може да доведе до отстраняването м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 Офертата следва да  бъде оформена по приложените към обявата образц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идът, качеството и характеристиките  на дейностите, предмет на поръчката, трябва да отговарят напълно на изискванията на техническата спецификация, нормативната база, която ги урежда  и условията за изпълнение на поръчк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</w:rPr>
        <w:t xml:space="preserve">4. Участниците могат да подават само </w:t>
      </w:r>
      <w:r>
        <w:rPr>
          <w:rFonts w:cs="Times New Roman" w:ascii="Times New Roman" w:hAnsi="Times New Roman"/>
        </w:rPr>
        <w:t xml:space="preserve"> една</w:t>
      </w:r>
      <w:r>
        <w:rPr>
          <w:rFonts w:cs="Times New Roman" w:ascii="Times New Roman" w:hAnsi="Times New Roman"/>
          <w:bCs/>
        </w:rPr>
        <w:t xml:space="preserve"> оферта</w:t>
      </w:r>
      <w:r>
        <w:rPr>
          <w:rFonts w:cs="Times New Roman" w:ascii="Times New Roman" w:hAnsi="Times New Roman"/>
        </w:rPr>
        <w:t xml:space="preserve">. Офертата трябва да включва пълния обем за видовете дейности по предмета на поръчката. Непълни оферти  </w:t>
      </w:r>
      <w:r>
        <w:rPr>
          <w:rFonts w:cs="Times New Roman" w:ascii="Times New Roman" w:hAnsi="Times New Roman"/>
          <w:b/>
        </w:rPr>
        <w:t>не се разглежда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 Варианти не се допуска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6. Подизпълнителите (ако има такива) трябва да отговарят на критериите за подбор в съотвествие с дейностите, които ще извършват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7. Лице, което е  дало  съгласие да участва като подизпълнител, не може  да  представ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стоятелна офер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8. Всички документи, свързани с офертата, се представят на български език. Всички приложени документи на чужд език следва да са придружени с превод на български език. Непредставянето на съпътстващ превод на представен документ ще се счита за непредставен документ, което е основание за отстраняване на участни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9. При  представяне  на  копия на  изискуеми документи,  същите да бъдат заверени с текст “Вярно с оригинала”  - подписани от лицето, извършило сверката и подпечатани с печата на участн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0. Офертата се подписва от  законния  представител  на  участника или упълномощено от него лице, като за това се прилага нотариално заверено пълномощно от законния представител на участник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1. Участникът може да поставя своите въпроси и да иска разяснения по документацията в писмен вид на факс 084 662207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2. Всички разходи по изработването и представянето на офертите са за сметка на участници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За всички данни, обстоятелства и грешки в офертата, които може да доведат до отстраняването му, отговорност носи участникът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ІІ. ИЗИСКВАНИЯ И УКАЗАНИЯ КЪМ СЪДЪРЖАНИЕТО НА ОФЕРТАТ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Образците на документи за подготовка на офертата са посочени в Приложение №3 към обявата. За участие в поръчката участниците следва да представя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 Списък на документите  – посочват се приложените документи, дата, подпис и печат на участника (представя се в оригинал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 Нотариално заверено пълномощно  за  представителство (представя се в оригинал, ако офертата не е подписана от законния представител на участника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 Заявление за участие -  образец №1 (представя се в оригинал)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4. Декларация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 – образец №2 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5. Декларация  за обстоятелствата по чл.97, ал.5 от ППЗОП  – образец №3 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6. Декларация  за обстоятелствата по чл.97, ал.5 от ППЗОП  – образец №4  (представя се в оригинал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</w:rPr>
        <w:t xml:space="preserve">7.  Договор за създаване на обединение за участие в обществената поръчка, </w:t>
      </w:r>
      <w:r>
        <w:rPr>
          <w:rFonts w:cs="Times New Roman" w:ascii="Times New Roman" w:hAnsi="Times New Roman"/>
        </w:rPr>
        <w:t>подписан от лицата, включени в обединението, в който е посочен представляващ, а когато в договора не е посочено лицето, което представлява участниците в обединението - и документ, подписан от лицата в обединението, в който се посочва представляващият (</w:t>
      </w:r>
      <w:r>
        <w:rPr>
          <w:rFonts w:cs="Times New Roman" w:ascii="Times New Roman" w:hAnsi="Times New Roman"/>
          <w:b/>
        </w:rPr>
        <w:t xml:space="preserve">когато участникът е обединение, което не е юридическо лице)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Cs/>
        </w:rPr>
        <w:t>оригинал или копие, заверено от участника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 Списък по чл. 64, ал. 1, т.2 от ЗОП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– образец №5  (представя се в оригинал). Към списъка се прилагат и документи, удостоверяващи СМР, които се представят в оригинал или заверено от участника копие.</w:t>
      </w:r>
    </w:p>
    <w:p>
      <w:pPr>
        <w:pStyle w:val="Heading1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9.  Списък по чл. 64, ал. 1, т.3 от ЗОП – образец №6  (представя се в оригинал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Декларация за съоръженията, техническото оборудване и инструментите, които ще бъдат използвани за изпълнение  на поръчк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1. Попълнено техническо предложение (техническа оферта) - образец №7  (представя се в оригинал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Техническото предложение за изпълнение на поръчката трябва да бъде съобразено изцяло със Техническата спецификация, съставляваща неразделна част от документацията за участие в обществената поръчка.  Участникът може да добави и друга информация, касаеща  изпълнението на предмета на поръчката. </w:t>
      </w:r>
    </w:p>
    <w:p>
      <w:pPr>
        <w:pStyle w:val="Footer"/>
        <w:ind w:firstLine="720"/>
        <w:jc w:val="both"/>
        <w:rPr/>
      </w:pPr>
      <w:r>
        <w:rPr>
          <w:rFonts w:cs="Times New Roman" w:ascii="Times New Roman" w:hAnsi="Times New Roman"/>
        </w:rPr>
        <w:t>Техническото предложение се подписва от представителя на участника и подпечатва с печата на участника и се посочва дата на изготвянето м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Непопълването на  части от техническата оферта, промяната й или представена техническа оферта, неотговаряща на изискванията на Възложителя води до отстраняване на участника от процедур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2. Ценова оферта - образец №8 (представя се в оригинал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ът  попълва образеца, като посочва единични цени в български лева без ДДС и  обща стойност. Формираната обща стойност следва да е в български лева, записана цифром и слов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ите следва да са различни от  нула и да са посочени с точност до втория знак след десетичната запетая. Неспазването на това изискване води до отстраняване на участ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есъответствие между единичните цени и общата стойност или между цената изписана цифром и словом, офертите се отстраняват от участи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Непопълването на части от ценовата оферта или промяната й води до отстраняване на участника от процедур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13. Декларация за участие на подизпълнители при изпълнение на поръчката -  образец №9 (представя се в оригинал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14. Декларация за използване на ресурсите на трети лица  при изпълнение на поръчката -  образец №10  (представя се в оригинал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Забележк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 xml:space="preserve">1.„Проект на договор”  </w:t>
      </w:r>
      <w:r>
        <w:rPr>
          <w:rFonts w:cs="Times New Roman" w:ascii="Times New Roman" w:hAnsi="Times New Roman"/>
          <w:bCs/>
          <w:iCs/>
        </w:rPr>
        <w:t xml:space="preserve">не се прилага </w:t>
      </w:r>
      <w:r>
        <w:rPr>
          <w:rFonts w:cs="Times New Roman" w:ascii="Times New Roman" w:hAnsi="Times New Roman"/>
          <w:iCs/>
        </w:rPr>
        <w:t xml:space="preserve">към документите в офертата и </w:t>
      </w:r>
      <w:r>
        <w:rPr>
          <w:rFonts w:cs="Times New Roman" w:ascii="Times New Roman" w:hAnsi="Times New Roman"/>
          <w:bCs/>
          <w:iCs/>
        </w:rPr>
        <w:t xml:space="preserve">не се парафира </w:t>
      </w:r>
      <w:r>
        <w:rPr>
          <w:rFonts w:cs="Times New Roman" w:ascii="Times New Roman" w:hAnsi="Times New Roman"/>
          <w:iCs/>
        </w:rPr>
        <w:t>от участ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>2.</w:t>
      </w:r>
      <w:r>
        <w:rPr>
          <w:rFonts w:cs="Times New Roman" w:ascii="Times New Roman" w:hAnsi="Times New Roman"/>
          <w:bCs/>
        </w:rPr>
        <w:t>В случай, че участниците в обществената поръчка не ползват образците, представени в настоящата документация, а представят документи по свой образец, то същите следва да имат съдържанието и да са носители  ЗАДЪЛЖИТЕЛНО на информацията, която Възложителят изисква в образци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</w:rPr>
        <w:t>3.Препоръчително е подреждането на документите в офертата да следва последователността, посочена по-гор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ІІ. ПРЕДСТАВЯНЕ НА ОФЕРТАТА</w:t>
      </w:r>
    </w:p>
    <w:p>
      <w:pPr>
        <w:pStyle w:val="Footer"/>
        <w:tabs>
          <w:tab w:val="clear" w:pos="708"/>
          <w:tab w:val="center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  <w:t xml:space="preserve">1.  Офертата  се  представя   в запечатана  непрозрачна  опаковка лично, по  пощата   или чрез куриерска фирма с препоръчано писмо с обратна разписка. </w:t>
      </w:r>
    </w:p>
    <w:p>
      <w:pPr>
        <w:pStyle w:val="Footer"/>
        <w:tabs>
          <w:tab w:val="clear" w:pos="708"/>
          <w:tab w:val="center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            2. Върху опаковката участникът посочва наименованието на предмета на поръчката, обособените позиции, за които е подадено предложението, точното  си  наименование, адрес  за кореспонденция, телефон, факс, е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  и лице за контак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 При приемане на офертите върху плика се отбелязва поредният номер, датата и часа на получаването и посочените данни се записват във входящ регистъ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ъзложителят не приема за участие в процедурата и връща незабавно на Участниците  оферти, които са представени след изтичане на крайния срок и не са записани в списъка по чл.48, ал.4 от ППЗОП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V. ОТВАРЯНЕ, РАЗГЛЕЖДАНЕ  И ОЦЕНЯВАНЕ НА ОФЕРТИТ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тварянето на офертите е публичн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атата и часът на отварянето на офертите са посочени  в обявата. Легитимирането пред комисията на присъстващите лица се осъществява както следв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чна карта и копие от документ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</w:rPr>
        <w:t>оставащ за Възложителя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, удостоверяващ представителната власт на лицет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</w:rPr>
        <w:t>когато участникът е юридическо лице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 в случай, че присъства пълномощник – лична карта и пълномощно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ru-RU"/>
        </w:rPr>
        <w:t xml:space="preserve">пълномощното се представя в оригинал или заверено копие </w:t>
      </w:r>
      <w:r>
        <w:rPr>
          <w:rFonts w:cs="Times New Roman" w:ascii="Times New Roman" w:hAnsi="Times New Roman"/>
          <w:i/>
        </w:rPr>
        <w:t xml:space="preserve">с </w:t>
      </w:r>
      <w:r>
        <w:rPr>
          <w:rFonts w:cs="Times New Roman" w:ascii="Times New Roman" w:hAnsi="Times New Roman"/>
          <w:i/>
          <w:lang w:val="ru-RU"/>
        </w:rPr>
        <w:t>гриф “</w:t>
      </w:r>
      <w:r>
        <w:rPr>
          <w:rFonts w:cs="Times New Roman" w:ascii="Times New Roman" w:hAnsi="Times New Roman"/>
          <w:i/>
        </w:rPr>
        <w:t xml:space="preserve">вярно с оригинала”, подпис и мокър печат </w:t>
      </w:r>
      <w:r>
        <w:rPr>
          <w:rFonts w:cs="Times New Roman" w:ascii="Times New Roman" w:hAnsi="Times New Roman"/>
          <w:i/>
          <w:lang w:val="ru-RU"/>
        </w:rPr>
        <w:t>на участник при наличие на такъв и остава за Възложителя)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чна карта и копие от документ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</w:rPr>
        <w:t>оставащ за Възложителя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, удостоверяващ принадлежността на лицето към средстата за масово осведомяване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</w:rPr>
        <w:t>за представители на СМО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Разглеждането  и оценяването на офертите  се извършва от комисия, назначена от Възложителя след получаване на офертите съгласно критерия за избор на изпълнител „Оптимално съотношение  качество/цена”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МЕТОДИКА за оценка на офертите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Критерий за възлагане (чл.70, ал.2, т.3 от ЗОП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8"/>
          <w:lang w:val="ru-RU"/>
        </w:rPr>
        <w:t>4.2.Показатели и тежест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лагана цена – К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с максимален брой точки </w:t>
      </w:r>
      <w:r>
        <w:rPr>
          <w:rFonts w:cs="Times New Roman" w:ascii="Times New Roman" w:hAnsi="Times New Roman"/>
          <w:lang w:val="en-US"/>
        </w:rPr>
        <w:t>4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Срок за изпълнение – К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с максимален брой точки 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lang w:val="ru-RU"/>
        </w:rPr>
        <w:t>5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аранционен срок – К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с максимален брой точки 2</w:t>
      </w:r>
      <w:r>
        <w:rPr>
          <w:rFonts w:cs="Times New Roman" w:ascii="Times New Roman" w:hAnsi="Times New Roman"/>
          <w:lang w:val="en-US"/>
        </w:rPr>
        <w:t>5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етодика за оценяване на офертит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Основният критерий за възлагане е «оптимално съотношение цена/качество» , като максималният брой точки за К</w:t>
      </w:r>
      <w:r>
        <w:rPr>
          <w:rFonts w:cs="Times New Roman" w:ascii="Times New Roman" w:hAnsi="Times New Roman"/>
          <w:vertAlign w:val="subscript"/>
        </w:rPr>
        <w:t>sum</w:t>
      </w:r>
      <w:r>
        <w:rPr>
          <w:rFonts w:cs="Times New Roman" w:ascii="Times New Roman" w:hAnsi="Times New Roman"/>
          <w:vertAlign w:val="subscript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е 100), определен въз основа на следните показатели: 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>Показател 1 -  К</w:t>
      </w:r>
      <w:r>
        <w:rPr>
          <w:rFonts w:cs="Times New Roman" w:ascii="Times New Roman" w:hAnsi="Times New Roman"/>
          <w:b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lang w:val="ru-RU"/>
        </w:rPr>
        <w:t xml:space="preserve">  „Предлагана цена”  с максимален брой точки </w:t>
      </w:r>
      <w:r>
        <w:rPr>
          <w:rFonts w:cs="Times New Roman" w:ascii="Times New Roman" w:hAnsi="Times New Roman"/>
          <w:b/>
          <w:lang w:val="en-US"/>
        </w:rPr>
        <w:t>40</w:t>
      </w:r>
      <w:r>
        <w:rPr>
          <w:rFonts w:cs="Times New Roman" w:ascii="Times New Roman" w:hAnsi="Times New Roman"/>
          <w:lang w:val="ru-RU"/>
        </w:rPr>
        <w:t xml:space="preserve"> 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ката по този показател се изчислява съгласно формулат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u w:val="single"/>
        </w:rPr>
        <w:t>P</w:t>
      </w:r>
      <w:r>
        <w:rPr>
          <w:rFonts w:cs="Times New Roman" w:ascii="Times New Roman" w:hAnsi="Times New Roman"/>
          <w:u w:val="single"/>
          <w:vertAlign w:val="subscript"/>
        </w:rPr>
        <w:t>min</w:t>
      </w:r>
      <w:r>
        <w:rPr>
          <w:rFonts w:cs="Times New Roman" w:ascii="Times New Roman" w:hAnsi="Times New Roman"/>
          <w:u w:val="single"/>
        </w:rPr>
        <w:t xml:space="preserve">  x </w:t>
      </w:r>
      <w:r>
        <w:rPr>
          <w:rFonts w:cs="Times New Roman" w:ascii="Times New Roman" w:hAnsi="Times New Roman"/>
          <w:u w:val="single"/>
          <w:lang w:val="en-US"/>
        </w:rPr>
        <w:t>40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</w:t>
      </w:r>
    </w:p>
    <w:p>
      <w:pPr>
        <w:pStyle w:val="Normal"/>
        <w:tabs>
          <w:tab w:val="clear" w:pos="708"/>
          <w:tab w:val="left" w:pos="7967" w:leader="none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lang w:val="ru-RU"/>
        </w:rPr>
        <w:t>където:</w:t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min</w:t>
      </w: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 минималната предложена обща цена в лева без ДДС, съгласно Ценовите предложения на всички учасници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  <w:lang w:val="ru-RU"/>
        </w:rPr>
        <w:t xml:space="preserve"> е предложената обща цена в лева без ДДС, съгласно Ценовото предложение на  оценявания участник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астниците следва да предложат цена, формирана при коректно заложени разходни норми за труд и материали и пълнота на анализите, съобразно изискванията посочени в техническата спецификация, неразделна част от настоящата обществена поръч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Участници предложили цена, която не отговаря на </w:t>
      </w:r>
      <w:r>
        <w:rPr>
          <w:rFonts w:cs="Times New Roman" w:ascii="Times New Roman" w:hAnsi="Times New Roman"/>
          <w:lang w:val="ru-RU"/>
        </w:rPr>
        <w:t>изискванията посочени в</w:t>
      </w:r>
      <w:r>
        <w:rPr>
          <w:rFonts w:cs="Times New Roman" w:ascii="Times New Roman" w:hAnsi="Times New Roman"/>
        </w:rPr>
        <w:t xml:space="preserve"> техническата спецификация, </w:t>
      </w:r>
      <w:r>
        <w:rPr>
          <w:rFonts w:cs="Times New Roman" w:ascii="Times New Roman" w:hAnsi="Times New Roman"/>
          <w:lang w:val="ru-RU"/>
        </w:rPr>
        <w:t>пълното описание на обществената поръчка, р</w:t>
      </w:r>
      <w:r>
        <w:rPr>
          <w:rFonts w:cs="Times New Roman" w:ascii="Times New Roman" w:hAnsi="Times New Roman"/>
        </w:rPr>
        <w:t>аботния проект и</w:t>
      </w:r>
      <w:r>
        <w:rPr>
          <w:rFonts w:cs="Times New Roman" w:ascii="Times New Roman" w:hAnsi="Times New Roman"/>
          <w:lang w:val="ru-RU"/>
        </w:rPr>
        <w:t xml:space="preserve"> изискванията към офертата и условията за изпълнение на поръчката</w:t>
      </w:r>
      <w:r>
        <w:rPr>
          <w:rFonts w:cs="Times New Roman" w:ascii="Times New Roman" w:hAnsi="Times New Roman"/>
        </w:rPr>
        <w:t xml:space="preserve">, ще бъдат отстранени от участие в процедурат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lang w:val="ru-RU"/>
        </w:rPr>
        <w:tab/>
        <w:t>Показател 2 -  К</w:t>
      </w:r>
      <w:r>
        <w:rPr>
          <w:rFonts w:cs="Times New Roman" w:ascii="Times New Roman" w:hAnsi="Times New Roman"/>
          <w:b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lang w:val="ru-RU"/>
        </w:rPr>
        <w:t xml:space="preserve">  „Срок за изпълнение”  с максимален брой точки </w:t>
      </w: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b/>
          <w:lang w:val="ru-RU"/>
        </w:rPr>
        <w:t>5 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ката по този показател се изчислява съгласно формулат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К</w:t>
      </w:r>
      <w:r>
        <w:rPr>
          <w:rFonts w:cs="Times New Roman" w:ascii="Times New Roman" w:hAnsi="Times New Roman"/>
          <w:b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  <w:u w:val="single"/>
          <w:lang w:val="ru-RU"/>
        </w:rPr>
        <w:t>С</w:t>
      </w:r>
      <w:r>
        <w:rPr>
          <w:rFonts w:cs="Times New Roman" w:ascii="Times New Roman" w:hAnsi="Times New Roman"/>
          <w:u w:val="single"/>
          <w:vertAlign w:val="subscript"/>
        </w:rPr>
        <w:t>min</w:t>
      </w:r>
      <w:r>
        <w:rPr>
          <w:rFonts w:cs="Times New Roman" w:ascii="Times New Roman" w:hAnsi="Times New Roman"/>
          <w:u w:val="single"/>
          <w:lang w:val="ru-RU"/>
        </w:rPr>
        <w:t xml:space="preserve">  </w:t>
      </w:r>
      <w:r>
        <w:rPr>
          <w:rFonts w:cs="Times New Roman" w:ascii="Times New Roman" w:hAnsi="Times New Roman"/>
          <w:u w:val="single"/>
        </w:rPr>
        <w:t>x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en-US"/>
        </w:rPr>
        <w:t>3</w:t>
      </w:r>
      <w:r>
        <w:rPr>
          <w:rFonts w:cs="Times New Roman" w:ascii="Times New Roman" w:hAnsi="Times New Roman"/>
          <w:u w:val="single"/>
          <w:lang w:val="ru-RU"/>
        </w:rPr>
        <w:t>5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vertAlign w:val="subscript"/>
        </w:rPr>
        <w:t>i</w:t>
      </w:r>
    </w:p>
    <w:p>
      <w:pPr>
        <w:pStyle w:val="Normal"/>
        <w:tabs>
          <w:tab w:val="clear" w:pos="708"/>
          <w:tab w:val="left" w:pos="7967" w:leader="none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lang w:val="ru-RU"/>
        </w:rPr>
        <w:t>където:</w:t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vertAlign w:val="subscript"/>
        </w:rPr>
        <w:t>min</w:t>
      </w:r>
      <w:r>
        <w:rPr>
          <w:rFonts w:cs="Times New Roman" w:ascii="Times New Roman" w:hAnsi="Times New Roman"/>
          <w:vertAlign w:val="subscript"/>
          <w:lang w:val="ru-RU"/>
        </w:rPr>
        <w:t xml:space="preserve">  </w:t>
      </w:r>
      <w:r>
        <w:rPr>
          <w:rFonts w:cs="Times New Roman" w:ascii="Times New Roman" w:hAnsi="Times New Roman"/>
          <w:spacing w:val="-1"/>
          <w:lang w:val="ru-RU"/>
        </w:rPr>
        <w:t>е най-краткия</w:t>
      </w:r>
      <w:r>
        <w:rPr>
          <w:rFonts w:cs="Times New Roman" w:ascii="Times New Roman" w:hAnsi="Times New Roman"/>
          <w:lang w:val="ru-RU"/>
        </w:rPr>
        <w:t xml:space="preserve"> предложен срок за изпълнение на СМР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е предложения срок за изпълнение на СМР на участни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едлаганият от участника </w:t>
      </w:r>
      <w:r>
        <w:rPr>
          <w:rFonts w:cs="Times New Roman" w:ascii="Times New Roman" w:hAnsi="Times New Roman"/>
          <w:lang w:val="ru-RU"/>
        </w:rPr>
        <w:t>срок за изпълнение на строителните и монтажни работи (СМР)</w:t>
      </w:r>
      <w:r>
        <w:rPr>
          <w:rFonts w:cs="Times New Roman" w:ascii="Times New Roman" w:hAnsi="Times New Roman"/>
        </w:rPr>
        <w:t xml:space="preserve"> трябва да бъде </w:t>
      </w:r>
      <w:r>
        <w:rPr>
          <w:rFonts w:cs="Times New Roman" w:ascii="Times New Roman" w:hAnsi="Times New Roman"/>
          <w:color w:val="000000"/>
        </w:rPr>
        <w:t>Линеен календарен г</w:t>
      </w:r>
      <w:r>
        <w:rPr>
          <w:rFonts w:cs="Times New Roman" w:ascii="Times New Roman" w:hAnsi="Times New Roman"/>
          <w:bCs/>
          <w:color w:val="000000"/>
        </w:rPr>
        <w:t xml:space="preserve">рафик за изпълнение на поръчката </w:t>
      </w:r>
      <w:r>
        <w:rPr>
          <w:rFonts w:cs="Times New Roman" w:ascii="Times New Roman" w:hAnsi="Times New Roman"/>
          <w:iCs/>
        </w:rPr>
        <w:t>(във формат на участника)</w:t>
      </w:r>
      <w:r>
        <w:rPr>
          <w:rFonts w:cs="Times New Roman" w:ascii="Times New Roman" w:hAnsi="Times New Roman"/>
          <w:bCs/>
          <w:color w:val="000000"/>
        </w:rPr>
        <w:t xml:space="preserve">, изготвен </w:t>
      </w:r>
      <w:r>
        <w:rPr>
          <w:rFonts w:cs="Times New Roman" w:ascii="Times New Roman" w:hAnsi="Times New Roman"/>
        </w:rPr>
        <w:t xml:space="preserve">съобразно възприетата технология на изпълнение на строително-монтажните работи, предвижданията за организация на строителния процес при изпълнение на конкретните количества и видове  </w:t>
      </w:r>
      <w:r>
        <w:rPr>
          <w:rFonts w:cs="Times New Roman" w:ascii="Times New Roman" w:hAnsi="Times New Roman"/>
          <w:lang w:val="ru-RU"/>
        </w:rPr>
        <w:t>строителни и монтажни работи</w:t>
      </w:r>
      <w:r>
        <w:rPr>
          <w:rFonts w:cs="Times New Roman" w:ascii="Times New Roman" w:hAnsi="Times New Roman"/>
        </w:rPr>
        <w:t xml:space="preserve"> (СМР) на обекта, както и съобразно техническия капацитет на участниците. Графикът е необходимо да отразява началото и края на изпълнението на всички видове и количества </w:t>
      </w:r>
      <w:r>
        <w:rPr>
          <w:rFonts w:cs="Times New Roman" w:ascii="Times New Roman" w:hAnsi="Times New Roman"/>
          <w:lang w:val="ru-RU"/>
        </w:rPr>
        <w:t>строителни и монтажни работи</w:t>
      </w:r>
      <w:r>
        <w:rPr>
          <w:rFonts w:cs="Times New Roman" w:ascii="Times New Roman" w:hAnsi="Times New Roman"/>
        </w:rPr>
        <w:t xml:space="preserve"> (СМР) и респективно общата продължителност на всички видове и количества СМР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 xml:space="preserve">Участник, при който се констатира несъответствие между предложения срок за изпълнение в Техническото предложение и срока за изпълнение, показан в </w:t>
      </w:r>
      <w:r>
        <w:rPr>
          <w:rFonts w:cs="Times New Roman" w:ascii="Times New Roman" w:hAnsi="Times New Roman"/>
          <w:bCs/>
          <w:color w:val="000000"/>
        </w:rPr>
        <w:t>График за изпълнение на поръчката</w:t>
      </w:r>
      <w:r>
        <w:rPr>
          <w:rFonts w:cs="Times New Roman" w:ascii="Times New Roman" w:hAnsi="Times New Roman"/>
        </w:rPr>
        <w:t>, се отстранява от участие в процедура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lang w:val="ru-RU"/>
        </w:rPr>
        <w:tab/>
        <w:t>Показател 3 -  К</w:t>
      </w:r>
      <w:r>
        <w:rPr>
          <w:rFonts w:cs="Times New Roman" w:ascii="Times New Roman" w:hAnsi="Times New Roman"/>
          <w:b/>
          <w:vertAlign w:val="subscript"/>
          <w:lang w:val="ru-RU"/>
        </w:rPr>
        <w:t>3</w:t>
      </w:r>
      <w:r>
        <w:rPr>
          <w:rFonts w:cs="Times New Roman" w:ascii="Times New Roman" w:hAnsi="Times New Roman"/>
          <w:b/>
          <w:lang w:val="ru-RU"/>
        </w:rPr>
        <w:t xml:space="preserve">  „Гаранционен срок”  с максимален брой точки 25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ценката по този показател се изчислява съгласно формулата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К</w:t>
      </w:r>
      <w:r>
        <w:rPr>
          <w:rFonts w:cs="Times New Roman" w:ascii="Times New Roman" w:hAnsi="Times New Roman"/>
          <w:b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 =  </w:t>
      </w:r>
      <w:r>
        <w:rPr>
          <w:rFonts w:cs="Times New Roman" w:ascii="Times New Roman" w:hAnsi="Times New Roman"/>
          <w:u w:val="single"/>
        </w:rPr>
        <w:t>G</w:t>
      </w:r>
      <w:r>
        <w:rPr>
          <w:rFonts w:cs="Times New Roman" w:ascii="Times New Roman" w:hAnsi="Times New Roman"/>
          <w:u w:val="single"/>
          <w:vertAlign w:val="subscript"/>
        </w:rPr>
        <w:t>i</w:t>
      </w:r>
      <w:r>
        <w:rPr>
          <w:rFonts w:cs="Times New Roman" w:ascii="Times New Roman" w:hAnsi="Times New Roman"/>
          <w:u w:val="single"/>
          <w:lang w:val="ru-RU"/>
        </w:rPr>
        <w:t xml:space="preserve">  </w:t>
      </w:r>
      <w:r>
        <w:rPr>
          <w:rFonts w:cs="Times New Roman" w:ascii="Times New Roman" w:hAnsi="Times New Roman"/>
          <w:u w:val="single"/>
        </w:rPr>
        <w:t>x</w:t>
      </w:r>
      <w:r>
        <w:rPr>
          <w:rFonts w:cs="Times New Roman" w:ascii="Times New Roman" w:hAnsi="Times New Roman"/>
          <w:u w:val="single"/>
          <w:lang w:val="ru-RU"/>
        </w:rPr>
        <w:t xml:space="preserve"> 25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vertAlign w:val="subscript"/>
        </w:rPr>
        <w:t>max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lang w:val="ru-RU"/>
        </w:rPr>
        <w:t>където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  <w:lang w:val="ru-RU"/>
        </w:rPr>
        <w:t xml:space="preserve"> е гаранционният срок, предложен от оценявания участник за видовете работа, предмет на поръчката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  <w:lang w:val="ru-RU"/>
        </w:rPr>
        <w:t xml:space="preserve"> е най-голямият предложен гаранционен срок за видовете работа, предмет на поръчка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участника гаранционен срок не може да бъде по - кратък от гаранционните срокове по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и по-дълъг от 2 пъти минималния гаранционен срок по цитираната Наред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Участници, предложили гаранционен срок, по-кратък от минималния и по-дълъг от посочения по-горе максимален,  ще бъдат отстранени от участие в процедурата. </w:t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ab/>
        <w:t xml:space="preserve"> Комплекната оценка се получава по формулата</w:t>
      </w:r>
    </w:p>
    <w:p>
      <w:pPr>
        <w:pStyle w:val="TextBody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К</w:t>
      </w:r>
      <w:r>
        <w:rPr>
          <w:rFonts w:cs="Times New Roman" w:ascii="Times New Roman" w:hAnsi="Times New Roman"/>
          <w:b/>
          <w:vertAlign w:val="subscript"/>
        </w:rPr>
        <w:t>sum</w:t>
      </w:r>
      <w:r>
        <w:rPr>
          <w:rFonts w:cs="Times New Roman" w:ascii="Times New Roman" w:hAnsi="Times New Roman"/>
          <w:b/>
          <w:lang w:val="ru-RU"/>
        </w:rPr>
        <w:t>=   К</w:t>
      </w:r>
      <w:r>
        <w:rPr>
          <w:rFonts w:cs="Times New Roman" w:ascii="Times New Roman" w:hAnsi="Times New Roman"/>
          <w:b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lang w:val="ru-RU"/>
        </w:rPr>
        <w:t xml:space="preserve">  +  К</w:t>
      </w:r>
      <w:r>
        <w:rPr>
          <w:rFonts w:cs="Times New Roman" w:ascii="Times New Roman" w:hAnsi="Times New Roman"/>
          <w:b/>
          <w:vertAlign w:val="subscript"/>
          <w:lang w:val="ru-RU"/>
        </w:rPr>
        <w:t xml:space="preserve">2  </w:t>
      </w:r>
      <w:r>
        <w:rPr>
          <w:rFonts w:cs="Times New Roman" w:ascii="Times New Roman" w:hAnsi="Times New Roman"/>
          <w:b/>
          <w:lang w:val="ru-RU"/>
        </w:rPr>
        <w:t>+  К</w:t>
      </w:r>
      <w:r>
        <w:rPr>
          <w:rFonts w:cs="Times New Roman" w:ascii="Times New Roman" w:hAnsi="Times New Roman"/>
          <w:b/>
          <w:vertAlign w:val="subscript"/>
          <w:lang w:val="ru-RU"/>
        </w:rPr>
        <w:t xml:space="preserve">3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На първо място се класира участникът, получил най-висока комплексна оценка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 СКЛЮЧВАНЕ НА ДОГОВОР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ъзложителят сключва договор за изпълнение на поръчката с участника, класиран на първо мяст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 Договорът включва задължително всички предложения на участника, определен за изпълнител. Страните по договора не могат да го променят или анексират, освен при основанията, посочени в ЗОП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В срок до десет работни  дни от получаване на писмото за възлагане на поръчката  участникът, определен за изпълнител, е длъжен да представи следните документ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1. Актуални документи, удостоверяващи декларираните обстоятелства по чл.54 от ЗОП (оригинали или заверени копия). Документите се представят и за подизпълнителите и трети лица, ако има такива.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3. Декларация  по чл.6, ал.2 от Закона за мерките срещу изпирането на пари  – образец №1 от Приложение №4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3.4. Декларация  по чл.4, ал.7 и по чл.6, ал.5, т.3 от Закона за мерките срещу изпирането на пари  – образец №2 от приложение №4 (представя се в оригинал)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случай, че участникът избран за изпълнител е Обединение същото следва да се регистрира като юридическо лице поради което следва да представи документ за регистрация при подписване на договора, като в него се посочват всички данни за новосъздаденото юридическо лиц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ПРЕДСТАВЯНЕТО на тези документи  ще бъде основание за определяне на втория класиран участник  за изпълнител на поръчкат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становяване на обстоятелства, които не позволяват сключване на договор,  Възложителят уведомява участника, преди да покани следващият класиран участник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І. ДОГОВОР ЗА ПОДИЗПЪЛНЕНИЕ (ако е приложимо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3-дневен срок от сключване на договора, участникът, определен за изпълнител представя договор  за подизпълнение с  посочените от него подизпълнители със срок на валидност, не по-кратък от срока на действие на договора за изпълнение на обществената поръчка.</w:t>
      </w:r>
    </w:p>
    <w:p>
      <w:pPr>
        <w:pStyle w:val="TextBodyIndent"/>
        <w:ind w:left="0"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TextBodyIndent"/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 всички неуредени въпроси се прилагат разпоредбите на ЗОП и ППЗОП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center"/>
      <w:rPr>
        <w:rFonts w:ascii="Times New Roman" w:hAnsi="Times New Roman" w:cs="Times New Roman"/>
        <w:b w:val="false"/>
        <w:b w:val="false"/>
        <w:color w:val="4A442A"/>
        <w:szCs w:val="22"/>
      </w:rPr>
    </w:pPr>
    <w:r>
      <w:rPr>
        <w:rFonts w:cs="Times New Roman" w:ascii="Times New Roman" w:hAnsi="Times New Roman"/>
        <w:b w:val="false"/>
        <w:color w:val="4A442A"/>
      </w:rPr>
      <w:t>Приложение №2 към обява за обществена поръчка с предмет „Саниране (външна топлоизолация) на сгради, собственост на дружеството”</w:t>
    </w:r>
  </w:p>
  <w:p>
    <w:pPr>
      <w:pStyle w:val="TextBodyIndent"/>
      <w:ind w:left="0" w:hanging="0"/>
      <w:jc w:val="center"/>
      <w:rPr>
        <w:rFonts w:ascii="Times New Roman" w:hAnsi="Times New Roman" w:cs="Times New Roman"/>
        <w:color w:val="4A442A"/>
      </w:rPr>
    </w:pPr>
    <w:r>
      <w:rPr>
        <w:rFonts w:cs="Times New Roman" w:ascii="Times New Roman" w:hAnsi="Times New Roman"/>
        <w:b w:val="false"/>
        <w:color w:val="4A442A"/>
        <w:szCs w:val="22"/>
      </w:rPr>
      <w:t>ИЗИСКВАНИЯ И УКАЗАНИЯ ПРИ ПОДГОТОВКА И ПРЕДСТАВЯНЕ НА ОФЕРТАТА. РАЗГЛЕЖДАНЕ НА ОФЕРТИТЕ. СКЛЮЧВАНЕ НА ДОГОВОР.</w:t>
    </w:r>
  </w:p>
  <w:p>
    <w:pPr>
      <w:pStyle w:val="Header"/>
      <w:rPr>
        <w:rFonts w:ascii="Times New Roman" w:hAnsi="Times New Roman" w:cs="Times New Roman"/>
        <w:color w:val="4A442A"/>
      </w:rPr>
    </w:pPr>
    <w:r>
      <w:rPr>
        <w:rFonts w:cs="Times New Roman" w:ascii="Times New Roman" w:hAnsi="Times New Roman"/>
        <w:color w:val="4A442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ascii="Verdana" w:hAnsi="Verdana" w:eastAsia="Times New Roman" w:cs="Verdana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50Char">
    <w:name w:val="p50 Char"/>
    <w:qFormat/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Verdana" w:hAnsi="Verdana" w:eastAsia="Times New Roman" w:cs="Verdan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 w:before="0" w:after="0"/>
      <w:ind w:left="720" w:hanging="72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5:44:00Z</dcterms:created>
  <dc:creator>D.Dimitrova</dc:creator>
  <dc:description/>
  <cp:keywords/>
  <dc:language>en-US</dc:language>
  <cp:lastModifiedBy>d.iordanova</cp:lastModifiedBy>
  <cp:lastPrinted>2016-09-08T08:28:00Z</cp:lastPrinted>
  <dcterms:modified xsi:type="dcterms:W3CDTF">2016-09-08T05:31:00Z</dcterms:modified>
  <cp:revision>21</cp:revision>
  <dc:subject/>
  <dc:title/>
</cp:coreProperties>
</file>