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</w:t>
      </w:r>
      <w:r>
        <w:rPr>
          <w:rFonts w:cs="Times New Roman" w:ascii="Times New Roman" w:hAnsi="Times New Roman"/>
          <w:b/>
        </w:rPr>
        <w:t>позиция №6 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небанкови платежни карти  и свързаните с тях платежни операции”</w:t>
      </w:r>
      <w:r>
        <w:rPr>
          <w:rFonts w:cs="Times New Roman" w:ascii="Times New Roman" w:hAnsi="Times New Roman"/>
        </w:rPr>
        <w:t xml:space="preserve">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6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1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администраторите на лични данни под №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2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лицензираните платежни институ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3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4. Списък с  притежаваните  ресурси и организационни възможности за качествено изпълнение на поръчката (изградена инфраструктура за обработка на плащания с карти и връзка с авторизационна система на картов оператор, уеб интерфейс за клиенти, централизирана система за обмен на данни с Възложител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5. Протокол за съвместимост на софтуерните продукти на Възложителя и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е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е изпълнил описаните по-долу у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е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3"/>
        <w:gridCol w:w="3543"/>
        <w:gridCol w:w="34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ОТОКОЛ</w:t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ЪВМЕСТИМОСТ НА СОФТУЕРНИ ПРОДУКТ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представител на „Унисофт” ООД, разработила софтуерният продукт на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„Водоснабдяване-Дунав” ЕООД гр. Раз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лед проведени тестове за съвместимост на софтуерен продукт .................................................................. за изпълнение на обособена позиция №6 -  „Инкасиране (събиране)  на суми за ползвани ВиК услуги чрез небанкожви платежни карти  и свързаните с тях платежни операции” със софтуера на Възложителя  установихме следното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лице е съвместимост/несъвместимост  </w:t>
      </w:r>
      <w:r>
        <w:rPr>
          <w:rFonts w:cs="Times New Roman" w:ascii="Times New Roman" w:hAnsi="Times New Roman"/>
          <w:sz w:val="22"/>
          <w:szCs w:val="22"/>
        </w:rPr>
        <w:t>(невярното се зачертав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ежду софтуерните продукти. 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Декларатор 1</w:t>
        <w:tab/>
        <w:t>(подпис)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Декларатор 2   (подпис)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/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6 -  „Инкасиране(събиране)  на суми за ползвани ВиК услуги чрез небанкови платежни карти и свързаните с тях платежни операции”</w:t>
      </w:r>
      <w:r>
        <w:rPr>
          <w:rFonts w:cs="Times New Roman" w:ascii="Times New Roman" w:hAnsi="Times New Roman"/>
        </w:rPr>
        <w:t xml:space="preserve">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касиране на суми за ползвани ВиК услуги от потребителите на дружеството за издадени фактури от името на Възложителя и за негова сметка чрез небанкови платежни карти  и свързаните с тях платежни операции. Събирането на дължимите суми се извършва от нас по предоставена ежедневна информация от страна на Възложителя във вид на електронна база дан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Превеждане на събраните в полза на Възложителя средства по банков път  всеки първи работен ден от календарната седмица, общата сума на извършените плащания през предходн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ри осъществяване предмета на поръчката  няма  да връщаме суми за неправилно отчетена и фактурирана в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3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3"/>
        </w:rPr>
        <w:tab/>
        <w:t>4</w:t>
      </w:r>
      <w:r>
        <w:rPr>
          <w:rFonts w:cs="Times New Roman" w:ascii="Times New Roman" w:hAnsi="Times New Roman"/>
        </w:rPr>
        <w:t>. При неправомерни действия или унищожаване на документи и информация, възстановяването на същите са изцяло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Ако бъдем избрани за изпълнител, ще   носим  пълна  отговорност   за  събраните парични сре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6.  Декларираме защита на базата данни на Възложител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8. Данни за софтуерният продукт, който ще бъде използван за изпълнение на поръчката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9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9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на обособена п</w:t>
      </w:r>
      <w:r>
        <w:rPr>
          <w:rFonts w:cs="Times New Roman" w:ascii="Times New Roman" w:hAnsi="Times New Roman"/>
        </w:rPr>
        <w:t xml:space="preserve">озиция №6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небанкови платежни карти  и свързаните с тях платежни операции”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ложена комисионна за транзакция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 за събрани суми до 20,00 лв  - ............./........................../лева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за събрани суми от 20,00 лв. до 50,00 лв. - ............./........................../лева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за събрани суми над 50,00 лв. - ............./........................../лева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азмерът на комисионната не подлежи на промяна до края на действие на 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зиция №6 -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небанкови платежни карти и свързаните с тях платежни операции”</w:t>
      </w:r>
      <w:r>
        <w:rPr>
          <w:rFonts w:cs="Times New Roman" w:ascii="Times New Roman" w:hAnsi="Times New Roman"/>
        </w:rPr>
        <w:t xml:space="preserve"> няма да ползвам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1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зиция №6 -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небанкови платежни карти  и свързаните с тях платежни операции”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няма да ползвам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а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8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7:00Z</dcterms:created>
  <dc:creator>D.Dimitrova</dc:creator>
  <dc:description/>
  <cp:keywords/>
  <dc:language>en-US</dc:language>
  <cp:lastModifiedBy>d.iordanova</cp:lastModifiedBy>
  <cp:lastPrinted>2016-08-17T09:16:00Z</cp:lastPrinted>
  <dcterms:modified xsi:type="dcterms:W3CDTF">2016-08-17T06:16:00Z</dcterms:modified>
  <cp:revision>9</cp:revision>
  <dc:subject/>
  <dc:title/>
</cp:coreProperties>
</file>