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1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Обособена позиция №1: </w:t>
      </w:r>
      <w:r>
        <w:rPr>
          <w:rFonts w:cs="Times New Roman" w:ascii="Times New Roman" w:hAnsi="Times New Roman"/>
          <w:b/>
        </w:rPr>
        <w:t xml:space="preserve"> 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 (с възможност за допълване/промяна)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с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„Инкасиране на суми за ползвани ВиК услуги от потребителите на „Водоснабдяване-Дунав” ЕООД  гр. Разград” </w:t>
      </w:r>
      <w:r>
        <w:rPr>
          <w:rFonts w:cs="Times New Roman" w:ascii="Times New Roman" w:hAnsi="Times New Roman"/>
        </w:rPr>
        <w:t xml:space="preserve">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Чл.1. ВЪЗЛОЖИТЕЛЯТ възлага, а ИЗПЪЛНИТЕЛЯТ приема   да извършва и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 xml:space="preserve">нкасиране на суми </w:t>
      </w:r>
      <w:r>
        <w:rPr>
          <w:rFonts w:cs="Times New Roman" w:ascii="Times New Roman" w:hAnsi="Times New Roman"/>
        </w:rPr>
        <w:t xml:space="preserve">в брой за ползвани ВиК услуги  в свои обособени пунктове и със свои ресурси  чрез използване на софтуер на ВЪЗЛОЖИТЕЛЯ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Чл.2.  (1)  За изпълнение на предмета на този договор ВЪЗЛОЖИТЕЛЯТ заплаща на ИЗПЪЛНИТЕЛЯ  възнаграждение (комисионна) в размер на ……… % (…………......….. ) процента от събраните суми за отчетния перио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 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3)  Върху размера на възнаграждението се начислява ДДС, когато такъв следва да се начисли съгласно действащото законодател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 Процентът  на комисионната е окончателен и валиден през срока на действие на договора  и не подлежи на промя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Чл.3. (1) Плащането се извършва от  ВЪЗЛОЖИТЕЛЯ  въз основа на   надлежно  оформена данъчна фактура и документите  по  чл.7, ал.2 от ДОГОВОРА </w:t>
      </w:r>
      <w:r>
        <w:rPr>
          <w:rFonts w:cs="Times New Roman" w:ascii="Times New Roman" w:hAnsi="Times New Roman"/>
          <w:spacing w:val="-8"/>
        </w:rPr>
        <w:t xml:space="preserve"> в срок до 30 (тридесет</w:t>
      </w:r>
      <w:r>
        <w:rPr>
          <w:rFonts w:cs="Times New Roman" w:ascii="Times New Roman" w:hAnsi="Times New Roman"/>
        </w:rPr>
        <w:t xml:space="preserve">) календарни дни от приемане на изпълнението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autoSpaceDE w:val="false"/>
        <w:spacing w:lineRule="auto" w:line="240" w:before="0" w:after="0"/>
        <w:ind w:firstLine="651"/>
        <w:jc w:val="both"/>
        <w:rPr/>
      </w:pPr>
      <w:r>
        <w:rPr>
          <w:rFonts w:cs="Times New Roman" w:ascii="Times New Roman" w:hAnsi="Times New Roman"/>
          <w:bCs/>
        </w:rPr>
        <w:t xml:space="preserve">Чл.4.  </w:t>
      </w:r>
      <w:r>
        <w:rPr>
          <w:rFonts w:cs="Times New Roman" w:ascii="Times New Roman" w:hAnsi="Times New Roman"/>
        </w:rPr>
        <w:t xml:space="preserve">Прогнозната стойност на договора се определя на 38 000лв. (тридесет и осем хиляди лева) без включен ДДС. </w:t>
      </w:r>
    </w:p>
    <w:p>
      <w:pPr>
        <w:pStyle w:val="Normal"/>
        <w:autoSpaceDE w:val="false"/>
        <w:spacing w:lineRule="auto" w:line="240" w:before="0" w:after="0"/>
        <w:ind w:firstLine="6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5. (1) ДОГОВОРЪТ влиза в сила от  ......./датата  на  подписването  му  и  се сключва  за  срок от от една година    или до достигане на нормативно установения праг за тази категория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(2) Срокът на настоящият договор се  удължава автоматично  с до  три месеца, ако към датата на  неговото приключване не е сключен договор със същия предмет и е спазен нормативно определения пра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Чл.6. Място на изпълнение на поръчката – обособени пунктове на </w:t>
      </w:r>
      <w:r>
        <w:rPr>
          <w:rFonts w:cs="Times New Roman" w:ascii="Times New Roman" w:hAnsi="Times New Roman"/>
          <w:spacing w:val="-8"/>
        </w:rPr>
        <w:t>ИЗПЪЛНИТЕЛЯ , съгласно приложение №1 към ДОГО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8"/>
        </w:rPr>
      </w:pPr>
      <w:r>
        <w:rPr>
          <w:rFonts w:cs="Times New Roman" w:ascii="Times New Roman" w:hAnsi="Times New Roman"/>
          <w:b/>
          <w:bCs/>
          <w:spacing w:val="-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ІV. ОТЧИТАНЕ  НА ИЗПЪЛНЕНИЕТ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Чл.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тчетният период по настоящия договор е от 1-во число до последния ден на съответния месе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Страните отчитат и приключват всеки отчетен период с протокол, подписан от упълномощени представители на двете страни, в който се констатират инкасираните суми за отчетния 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ИЗПЪЛНИТЕЛЯТ издава фактура въз основа на данните от протокола по предходната алинея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Чл.8. (1) ВЪЗЛОЖИТЕЛЯТ има прав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</w:rPr>
        <w:t xml:space="preserve">1. </w:t>
      </w:r>
      <w:r>
        <w:rPr>
          <w:rFonts w:cs="Times New Roman" w:ascii="Times New Roman" w:hAnsi="Times New Roman"/>
        </w:rPr>
        <w:t>по всяко време от действието на този ДОГОВОР  да извършва проверка, съвместно с представител на ИЗПЪЛНИТЕЛЯ относно събирането на сумите за ползваните от потребителите ВиК услуги, качеството и коректността на обслужването на клиентите, приемането и съхранението на базата данни, превеждането на инкасираните суми, както и относно спазването и прилагането от служителите на ИЗПЪЛНИТЕЛЯ на разпоредбите на ДОГОВОРА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и възникнала необходимост  да включи допълнителни пункове и населени места или да изключи съществуващи, при същите цени и условия, с двустранно писмено споразумение, което става неразделна част от ДОГОВОРА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3. да   изисква  от  ИЗПЪЛНИТЕЛЯ    да   сключи  и   да   му   представи    договори   за 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. да откаже заплащане при липса на изискващи се документи или невярно съставени документи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да инсталира клиентската част на софтуера за регистриране на плащания и да създаде потребители в него за негова сме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2. да  предоставя на ИЗПЪЛНИТЕЛЯ  достъп до Базата данни с актуална информация за размера на фактурираните суми за ползвани В и К услуги и  всички други документи, необходими за правилното и точно изпълнение на предмета на  ДОГОВОР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да проведе обучение на служителите на ИЗПЪЛНИТЕЛЯ за работа със софтуерния продук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4. да заплати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за  извършените  от него и приети от ВЪЗЛОЖИТЕЛЯ услуги  в  сроковете  и  при условията, уговорени в ДОГОВО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  да   осигури   свои   представители,  които  да  приемат  извършените услуги  и  да  подписват необходимите докумен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6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6  </w:t>
      </w:r>
      <w:r>
        <w:rPr>
          <w:rFonts w:cs="Times New Roman" w:ascii="Times New Roman" w:hAnsi="Times New Roman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която ВЪЗЛОЖИТЕЛЯТ следва да публикува в „Профила на купувача”, съобразно реда,  предвиден в ЗОП</w:t>
      </w:r>
      <w:r>
        <w:rPr>
          <w:rFonts w:cs="Times New Roman" w:ascii="Times New Roman" w:hAnsi="Times New Roman"/>
          <w:lang w:val="bg-BG"/>
        </w:rPr>
        <w:t xml:space="preserve"> и ППЗОП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9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да   получава  цялата  информация  и  съдействие от  ВЪЗЛОЖИТЕЛЯ, необходими за осъществяване предмета на ДОГОВОРА.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 осигури компютърно оборудване и квалифициран служител за всяко работно място, транспорт и охрана на паричните средства.  Консумативите и разходите, необходими за работата на посочените работни места, се осигуряват и са за сметка на </w:t>
      </w:r>
      <w:r>
        <w:rPr>
          <w:rFonts w:cs="Times New Roman" w:ascii="Times New Roman" w:hAnsi="Times New Roman"/>
          <w:spacing w:val="-8"/>
        </w:rPr>
        <w:t>ИЗПЪ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да осигури </w:t>
      </w:r>
      <w:r>
        <w:rPr>
          <w:rFonts w:cs="Times New Roman" w:ascii="Times New Roman" w:hAnsi="Times New Roman"/>
          <w:bCs/>
        </w:rPr>
        <w:t xml:space="preserve"> обектите да работят в реално време (</w:t>
      </w:r>
      <w:r>
        <w:rPr>
          <w:rFonts w:cs="Times New Roman" w:ascii="Times New Roman" w:hAnsi="Times New Roman"/>
          <w:bCs/>
          <w:lang w:val="en-US"/>
        </w:rPr>
        <w:t>online</w:t>
      </w:r>
      <w:r>
        <w:rPr>
          <w:rFonts w:cs="Times New Roman" w:ascii="Times New Roman" w:hAnsi="Times New Roman"/>
          <w:bCs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 събира сумите за ВиК услуги от потребителите  на ВЪЗЛОЖИТЕЛЯ във всички свои пунктове за обслужване на граждани и фирми, посочени в приложение №1  към ДОГОВОРА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  разкрива нови пунктове  за обслужване на граждани и фирми по своя инициатива или по искане на ВЪЗЛОЖ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lang w:val="ru-RU"/>
        </w:rPr>
        <w:t xml:space="preserve">да  изготвя  и  предоставя  необходимите  документи,    удостоверяващи  извършената услуга;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 да  превежда за своя сметка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  текущо разплащане – всеки работен ден от месец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2.  окончателно разплащане - първия работен ден на следващия месе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7. да осигури  събирането, охраната и превоза на постъпленията, включително и застраховането им;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8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уведоми ВЪЗЛОЖИТЕЛЯ незабавно по електронна поща или факс за  всички случаи на възникнали проблеми, които препятстват изпълнението на предмета на ДОГОВ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възстанови за своя сметка  унищожени документи и/или информация, причинени от неправомерни действия на ИЗПЪЛНИТЕЛЯ или негови служител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10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ab/>
      </w:r>
      <w:r>
        <w:rPr>
          <w:rFonts w:cs="Times New Roman" w:ascii="Times New Roman" w:hAnsi="Times New Roman"/>
        </w:rPr>
        <w:t>11. да гарантира защита на базата данни на ВЪЗЛОЖ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12.</w:t>
      </w:r>
      <w:r>
        <w:rPr>
          <w:rFonts w:cs="Times New Roman" w:ascii="Times New Roman" w:hAnsi="Times New Roman"/>
          <w:bCs/>
        </w:rPr>
        <w:t xml:space="preserve"> да </w:t>
      </w:r>
      <w:r>
        <w:rPr>
          <w:rFonts w:cs="Times New Roman" w:ascii="Times New Roman" w:hAnsi="Times New Roman"/>
        </w:rPr>
        <w:t>назначава и осигурява за своя сметка работниците и служителите, необходими за изпълнение на услугата-предмет на догов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3. </w:t>
      </w:r>
      <w:r>
        <w:rPr>
          <w:rFonts w:cs="Times New Roman" w:ascii="Times New Roman" w:hAnsi="Times New Roman"/>
        </w:rPr>
        <w:t>да съблюдава и спазва нормативните актове за осигуряване и безопасност по време на работа, санитарно – хигиенните норми, правила и изисквания, и правилниците по безопасността на труд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4.  да не възлага </w:t>
      </w:r>
      <w:r>
        <w:rPr>
          <w:rFonts w:cs="Times New Roman" w:ascii="Times New Roman" w:hAnsi="Times New Roman"/>
        </w:rPr>
        <w:t xml:space="preserve"> възложената с настоящия договор работа на лица, които не са негови служители или подизпълните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spacing w:val="-8"/>
        </w:rPr>
        <w:tab/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услугите, предмет  на ДОГОВОРА, се задължават 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Всяка информация, свързана с потребителите на ВЪЗЛОЖИТЕЛЯ  се счита за конфиденциал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(6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е е страна по договорните отношения между ВЪЗЛОЖИТЕЛЯ и потребителите на ВиК услуги.  Той не е страна и по никакви спорове, свързани с качеството на предлаганите услуги или каквито и да е други взаимоотношения и спорове,  освен взаимоотношенията, които произтичат от настоящия договор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</w:rPr>
        <w:t>Чл.10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лужителите на ИЗПЪЛНИТЕЛЯ са длъжн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юбезно да информират всеки потребител за дължимите от него суми и начислените лихви за забава на плащането, ако има такива към момента на проверк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. когато потребителите имат повече от едно просрочено задължение и не са заявили кое от тях погасяват,  да погасят  най-голямото по размер, а ако задълженията са приблизително еднакви – най старото;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3. да не връщат суми за неправилно отчетена и фактурирана вод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а обработват личните данни на потребителите на ВЪЗЛОЖИТЕЛЯ в съответствие с изискванията на Закона за защита на личните данни (ЗЗЛД) и подтормативните му актов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Чл.11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пращания към ИЗПЪЛНИТЕЛЯ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л.12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en-AU"/>
        </w:rPr>
      </w:pPr>
      <w:r>
        <w:rPr>
          <w:rFonts w:cs="Times New Roman" w:ascii="Times New Roman" w:hAnsi="Times New Roman"/>
          <w:b/>
          <w:color w:val="000000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13.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услуги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о реда на чл.73 от ППЗОП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ab/>
        <w:t xml:space="preserve">(4) Във всички случаи на </w:t>
      </w:r>
      <w:r>
        <w:rPr>
          <w:rFonts w:cs="Times New Roman" w:ascii="Times New Roman" w:hAnsi="Times New Roman"/>
        </w:rPr>
        <w:t>прекратяване на договора, страните се задължават да върнат взаимно предоставената им информация и/или документи, свързана с изпълнението на договора, в 10-дневен срок, считано от датата на прекратяванет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</w:rPr>
        <w:tab/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4.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5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6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л.17. За  неуредените  в  настоящия   договор   въпроси  се  прилагат  разпоредбите на 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8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Чл.19. Нито   една   от  страните  няма  право  да  прехвърля  правата  и  задълженията, произтичащи от ДОГОВОРА,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20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ab/>
        <w:t>Неразделна част от настоящия договор</w:t>
      </w:r>
      <w:r>
        <w:rPr>
          <w:rFonts w:cs="Times New Roman" w:ascii="Times New Roman" w:hAnsi="Times New Roman"/>
          <w:color w:val="000000"/>
        </w:rPr>
        <w:t xml:space="preserve"> е </w:t>
      </w:r>
      <w:r>
        <w:rPr>
          <w:rFonts w:cs="Times New Roman" w:ascii="Times New Roman" w:hAnsi="Times New Roman"/>
          <w:color w:val="000000"/>
          <w:spacing w:val="-1"/>
        </w:rPr>
        <w:t xml:space="preserve">Приложение № 1 – Списък на обектите на ИЗПЪЛН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lang w:val="en-AU"/>
        </w:rPr>
      </w:pPr>
      <w:r>
        <w:rPr>
          <w:rFonts w:cs="Times New Roman" w:ascii="Times New Roman" w:hAnsi="Times New Roman"/>
          <w:color w:val="000000"/>
          <w:spacing w:val="-1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еоргиева – юрисконсулт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Обособена позиция №2: </w:t>
      </w:r>
      <w:r>
        <w:rPr>
          <w:rFonts w:cs="Times New Roman" w:ascii="Times New Roman" w:hAnsi="Times New Roman"/>
          <w:b/>
        </w:rPr>
        <w:t xml:space="preserve"> „Инкасиране (събиране) на суми в брой за ползвани ВиК услуги в обособени пунктове на Изпълнителя, със софтуер и ресурси на Изпълнителя за населените места в общините Попово, Опака, Разград, Цар Калоян, Лозница„ 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с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„Инкасиране на суми за ползвани ВиК услуги от потребителите на „Водоснабдяване-Дунав” ЕООД  гр. Разград” </w:t>
      </w:r>
      <w:r>
        <w:rPr>
          <w:rFonts w:cs="Times New Roman" w:ascii="Times New Roman" w:hAnsi="Times New Roman"/>
        </w:rPr>
        <w:t xml:space="preserve">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Чл.1. ВЪЗЛОЖИТЕЛЯТ възлага, а ИЗПЪЛНИТЕЛЯТ приема   да извършва и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 xml:space="preserve">нкасиране на суми </w:t>
      </w:r>
      <w:r>
        <w:rPr>
          <w:rFonts w:cs="Times New Roman" w:ascii="Times New Roman" w:hAnsi="Times New Roman"/>
        </w:rPr>
        <w:t xml:space="preserve">в брой за ползвани ВиК услуги  в свои обособени пунктове  със свои ресурси  и  софтуер, съвместим със софтуера на ВЪЗЛОЖИТЕЛЯ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Чл.2.  (1)  За изпълнение на предмета на този договор ВЪЗЛОЖИТЕЛЯТ заплаща на ИЗПЪЛНИТЕЛЯ  възнаграждение (комисионна) в размер на ……… % (…………......….. ) процента от събраните суми за отчетния перио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 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3)  Върху размера на възнаграждението се начислява ДДС, когато такъв следва да се начисли съгласно действащото законодател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 Процентът  на комисионната е окончателен и валиден през срока на действие на договора  и не подлежи на промя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Чл.3. (1) Плащането се извършва от  ВЪЗЛОЖИТЕЛЯ  въз основа на   надлежно  оформена данъчна фактура и документите  по  чл.7, ал.2 от ДОГОВОРА </w:t>
      </w:r>
      <w:r>
        <w:rPr>
          <w:rFonts w:cs="Times New Roman" w:ascii="Times New Roman" w:hAnsi="Times New Roman"/>
          <w:spacing w:val="-8"/>
        </w:rPr>
        <w:t xml:space="preserve"> в срок до 30 (тридесет</w:t>
      </w:r>
      <w:r>
        <w:rPr>
          <w:rFonts w:cs="Times New Roman" w:ascii="Times New Roman" w:hAnsi="Times New Roman"/>
        </w:rPr>
        <w:t xml:space="preserve">) календарни дни от приемане на изпълнението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autoSpaceDE w:val="false"/>
        <w:spacing w:lineRule="auto" w:line="240" w:before="0" w:after="0"/>
        <w:ind w:firstLine="651"/>
        <w:jc w:val="both"/>
        <w:rPr/>
      </w:pPr>
      <w:r>
        <w:rPr>
          <w:rFonts w:cs="Times New Roman" w:ascii="Times New Roman" w:hAnsi="Times New Roman"/>
          <w:bCs/>
        </w:rPr>
        <w:t xml:space="preserve">Чл.4.  </w:t>
      </w:r>
      <w:r>
        <w:rPr>
          <w:rFonts w:cs="Times New Roman" w:ascii="Times New Roman" w:hAnsi="Times New Roman"/>
        </w:rPr>
        <w:t xml:space="preserve">Прогнозната стойност на договора се определя на 9 000лв. (девет  хиляди лева) без включен ДДС. </w:t>
      </w:r>
    </w:p>
    <w:p>
      <w:pPr>
        <w:pStyle w:val="Normal"/>
        <w:autoSpaceDE w:val="false"/>
        <w:spacing w:lineRule="auto" w:line="240" w:before="0" w:after="0"/>
        <w:ind w:firstLine="6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5. (1) ДОГОВОРЪТ влиза в сила от  ............/датата  на  подписването  му  и  се сключва  за  срок от от една година    или до достигане на нормативно установения праг за тази категория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2) Срокът на настоящият договор се  удължава автоматично  с до  три месеца, ако към датата на неговото приключване не е сключен договор със същия предмет и е спазен нормативно определения пра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Чл.6. Място на изпълнение на поръчката – обособени пунктове на </w:t>
      </w:r>
      <w:r>
        <w:rPr>
          <w:rFonts w:cs="Times New Roman" w:ascii="Times New Roman" w:hAnsi="Times New Roman"/>
          <w:spacing w:val="-8"/>
        </w:rPr>
        <w:t>ИЗПЪЛНИТЕЛЯ , съгласно приложение №1 към ДОГОВОРА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8"/>
        </w:rPr>
      </w:pPr>
      <w:r>
        <w:rPr>
          <w:rFonts w:cs="Times New Roman" w:ascii="Times New Roman" w:hAnsi="Times New Roman"/>
          <w:b/>
          <w:bCs/>
          <w:spacing w:val="-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ІV. ОТЧИТАНЕ  НА ИЗПЪЛНЕНИЕТ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Чл.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тчетният период по настоящия договор е от 1-во число до последния ден на съответния месе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Страните отчитат и приключват всеки отчетен период с протокол, подписан от упълномощени представители на двете страни, в който се констатират инкасираните суми за отчетния 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ИЗПЪЛНИТЕЛЯТ издава фактура въз основа на данните от протокола по предходната алинея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8. (1) ВЪЗЛОЖИТЕЛЯТ има прав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</w:rPr>
        <w:t xml:space="preserve">1. </w:t>
      </w:r>
      <w:r>
        <w:rPr>
          <w:rFonts w:cs="Times New Roman" w:ascii="Times New Roman" w:hAnsi="Times New Roman"/>
        </w:rPr>
        <w:t>по всяко време от действието на този ДОГОВОР  да извършва проверка, съвместно с представител на ИЗПЪЛНИТЕЛЯ относно събирането на сумите за ползваните от потребителите ВиК услуги, качеството и коректността на обслужването на клиентите, приемането и съхранението на базата данни, превеждането на инкасираните суми, както и относно спазването и прилагането от служителите на ИЗПЪЛНИТЕЛЯ на разпоредбите на ДОГОВОРА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и възникнала необходимост  да включи допълнителни пункове и населени места или да изключи съществуващи, при същите цени и условия, с двустранно писмено споразумение, което става неразделна част от ДОГОВОРА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3. да   изисква  от  ИЗПЪЛНИТЕЛЯ    да   сключи  и   да   му   представи   договори   за 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. да откаже заплащане при липса на изискващи се документи или невярно съставени документи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да  предоставя на ИЗПЪЛНИТЕЛЯ ежедневно  информация за размера на дължимите от потребителите суми  за ползвани В и К услуги и  всички други документи, необходими за правилното и точно изпълнение на предмета на  ДОГОВОР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2. да заплати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за  извършените  от него и приети от ВЪЗЛОЖИТЕЛЯ услуги  в  сроковете  и  при условията, уговорени в ДОГОВО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 да   осигури   свои   представители,  които  да  приемат  извършените услуги  и  да  подписват необходимите докумен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4  </w:t>
      </w:r>
      <w:r>
        <w:rPr>
          <w:rFonts w:cs="Times New Roman" w:ascii="Times New Roman" w:hAnsi="Times New Roman"/>
        </w:rPr>
        <w:t>не се прилага по отношение на задължителната информация,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която ВЪЗЛОЖИТЕЛЯТ следва да публикува в „Профила на купувача”, съобразно реда,  предвиден в ЗОП</w:t>
      </w:r>
      <w:r>
        <w:rPr>
          <w:rFonts w:cs="Times New Roman" w:ascii="Times New Roman" w:hAnsi="Times New Roman"/>
          <w:lang w:val="bg-BG"/>
        </w:rPr>
        <w:t xml:space="preserve"> и ППЗОП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9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да   получава  цялата  информация  и  съдействие от  ВЪЗЛОЖИТЕЛЯ, необходими за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ъществяване предмета на ДОГОВОРА.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 осигури компютърно оборудване и квалифициран служител за всяко работно място, транспорт и охрана на паричните средства.  Консумативите и разходите, необходими за работата на посочените работни места, се осигуряват и са за сметка на </w:t>
      </w:r>
      <w:r>
        <w:rPr>
          <w:rFonts w:cs="Times New Roman" w:ascii="Times New Roman" w:hAnsi="Times New Roman"/>
          <w:spacing w:val="-8"/>
        </w:rPr>
        <w:t>ИЗПЪЛН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 събира сумите за ВиК услуги от потребителите  на ВЪЗЛОЖИТЕЛЯ във всички свои пунктове за обслужване на граждани и фирми, посочени в приложение №1  към ДОГОВОРА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да разкрива нови пунктове за обслужване на граждани и фирми по искане на ВЪЗЛОЖ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lang w:val="ru-RU"/>
        </w:rPr>
        <w:t xml:space="preserve">да  изготвя  и  предоставя  необходимите  документи,    удостоверяващи  извършената услуга;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а изпраща ежедневно информация на ВЪЗЛОЖИТЕЛЯ за постъпили в негова полза плащ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 да  превежда за своя сметка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  текущо разплащане – ежеседмично (в последния работен ден от месеца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2.  окончателно разплащане - първия работен ден на следващия месе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да осигури  събирането, охраната и превоза на постъпленията, включително и застраховането им;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8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уведоми ВЪЗЛОЖИТЕЛЯ незабавно по електронна поща или факс за  всички случаи навъзникнали проблеми, които препятстват изпълнението на предмета на ДОГОВОР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възстанови за своя сметка  унищожени документи и/или информация, причинени от неправомерни действия на ИЗПЪЛНИТЕЛЯ или негови служите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10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8"/>
        </w:rPr>
        <w:tab/>
      </w:r>
      <w:r>
        <w:rPr>
          <w:rFonts w:cs="Times New Roman" w:ascii="Times New Roman" w:hAnsi="Times New Roman"/>
        </w:rPr>
        <w:t>11. да гарантира защита на базата данни на ВЪЗЛОЖИТЕЛ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8"/>
        </w:rPr>
        <w:t>12.</w:t>
      </w:r>
      <w:r>
        <w:rPr>
          <w:rFonts w:cs="Times New Roman" w:ascii="Times New Roman" w:hAnsi="Times New Roman"/>
          <w:bCs/>
        </w:rPr>
        <w:t xml:space="preserve"> да </w:t>
      </w:r>
      <w:r>
        <w:rPr>
          <w:rFonts w:cs="Times New Roman" w:ascii="Times New Roman" w:hAnsi="Times New Roman"/>
        </w:rPr>
        <w:t>назначава и осигурява за своя сметка работниците и служителите, необходими за изпълнение на услугата-предмет на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13. </w:t>
      </w:r>
      <w:r>
        <w:rPr>
          <w:rFonts w:cs="Times New Roman" w:ascii="Times New Roman" w:hAnsi="Times New Roman"/>
        </w:rPr>
        <w:t>да съблюдава и спазва нормативните актове за осигуряване и безопасност по време на работа, санитарно – хигиенните норми, правила и изисквания, и правилниците по безопасността на тр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14.  да не възлага </w:t>
      </w:r>
      <w:r>
        <w:rPr>
          <w:rFonts w:cs="Times New Roman" w:ascii="Times New Roman" w:hAnsi="Times New Roman"/>
        </w:rPr>
        <w:t xml:space="preserve"> възложената с настоящия договор работа на лица, които не са негови служители или подизпълнител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spacing w:val="-8"/>
        </w:rPr>
        <w:tab/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услугите, предмет  на ДОГОВОРА, се задължават 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Всяка информация, свързана с потребителите на ВЪЗЛОЖИТЕЛЯ  се счита за конфиденциал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(6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е е страна по договорните отношения между ВЪЗЛОЖИТЕЛЯ и потребителите на ВиК услуги.  Той не е страна и по никакви спорове, свързани с качеството на предлаганите услуги или каквито и да е други взаимоотношения и спорове,  освен взаимоотношенията, които произтичат от настоящия договор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</w:rPr>
        <w:t>Чл.10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лужителите на ИЗПЪЛНИТЕЛЯ са длъжн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юбезно да информират всеки потребител за дължимите от него суми и начислените лихви за забава на плащането, ако има такива към момента на проверк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. когато потребителите имат повече от едно просрочено задължение и не са заявили кое от тях погасяват,  да погасят  най-голямото по размер, а ако задълженията са приблизително еднакви – най старото;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3. да не връщат суми за неправилно отчетена и фактурирана вод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4. да обработват личните данни на потребителите на ВЪЗЛОЖИТЕЛЯ в съответствие с изискванията на Закона за защита на личните данни (ЗЗЛД) и поднормативните му актов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Чл.11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>(3) Заплащането на  неустойките  по предходната  алинея се удовлетворява от стойността на дължимите пращания към ИЗПЪЛНИТЕЛЯ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л.12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en-AU"/>
        </w:rPr>
      </w:pPr>
      <w:r>
        <w:rPr>
          <w:rFonts w:cs="Times New Roman" w:ascii="Times New Roman" w:hAnsi="Times New Roman"/>
          <w:b/>
          <w:color w:val="000000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13. (1) Настоящият договор се прекратява:</w:t>
      </w:r>
    </w:p>
    <w:p>
      <w:pPr>
        <w:pStyle w:val="NoSpacing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услуги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ab/>
        <w:t xml:space="preserve">(4) Във всички случаи на </w:t>
      </w:r>
      <w:r>
        <w:rPr>
          <w:rFonts w:cs="Times New Roman" w:ascii="Times New Roman" w:hAnsi="Times New Roman"/>
        </w:rPr>
        <w:t>прекратяване на договора, страните се задължават да върнат взаимно предоставената им информация и/или документи, свързана с изпълнението на договора, в 10-дневен срок, считано от датата на прекратяванет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</w:rPr>
        <w:tab/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4.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5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6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7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8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Чл.19. Нито   една   от  страните  няма  право  да  прехвърля  правата  и  задълженията, произтичащи от ДОГОВОРА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20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Неразделна част от настоящия договор</w:t>
      </w:r>
      <w:r>
        <w:rPr>
          <w:rFonts w:cs="Times New Roman" w:ascii="Times New Roman" w:hAnsi="Times New Roman"/>
          <w:color w:val="000000"/>
        </w:rPr>
        <w:t xml:space="preserve"> е </w:t>
      </w:r>
      <w:r>
        <w:rPr>
          <w:rFonts w:cs="Times New Roman" w:ascii="Times New Roman" w:hAnsi="Times New Roman"/>
          <w:color w:val="000000"/>
          <w:spacing w:val="-1"/>
        </w:rPr>
        <w:t xml:space="preserve">Приложение № 1 – Списък на обектите на ИЗПЪЛН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lang w:val="en-AU"/>
        </w:rPr>
      </w:pPr>
      <w:r>
        <w:rPr>
          <w:rFonts w:cs="Times New Roman" w:ascii="Times New Roman" w:hAnsi="Times New Roman"/>
          <w:color w:val="000000"/>
          <w:spacing w:val="-1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еоргиева – юрисконсулт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Обособена позиция №3: </w:t>
      </w:r>
      <w:r>
        <w:rPr>
          <w:rFonts w:cs="Times New Roman" w:ascii="Times New Roman" w:hAnsi="Times New Roman"/>
          <w:b/>
        </w:rPr>
        <w:t xml:space="preserve"> „Инкасиране (събиране) на суми в брой за ползвани ВиК услуги в обособени пунктове на Изпълнителя на територията на Република България, със софтуер и ресурси на Изпълнителя„ 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с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„Инкасиране на суми за ползвани ВиК услуги от потребителите на „Водоснабдяване-Дунав” ЕООД  гр. Разград” </w:t>
      </w:r>
      <w:r>
        <w:rPr>
          <w:rFonts w:cs="Times New Roman" w:ascii="Times New Roman" w:hAnsi="Times New Roman"/>
        </w:rPr>
        <w:t xml:space="preserve">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Чл.1. (1) ВЪЗЛОЖИТЕЛЯТ възлага, а ИЗПЪЛНИТЕЛЯТ приема   да извършва и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 xml:space="preserve">нкасиране на суми </w:t>
      </w:r>
      <w:r>
        <w:rPr>
          <w:rFonts w:cs="Times New Roman" w:ascii="Times New Roman" w:hAnsi="Times New Roman"/>
        </w:rPr>
        <w:t xml:space="preserve">в брой за ползвани ВиК услуги  от потребителите по издадени фактури от името на ВЪЗЛОЖИТЕЛЯ  и за негова сметка в обособени пунктове на ИЗПЪЛНИТЕЛЯ на територията на Република България, със софтуер и ресурси на ИЗПЪЛНИТЕЛЯ с възможност клиентите на ВЪЗЛОЖИТЕЛЯ  да могат да заплащат всичките си месечни задължения (включително и просрочените) и по отделни фактур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Събирането на дължимите суми се извършва от ИЗПЪЛНИТЕЛЯ по предоставена ежедневна информация от страна на ВЪЗЛОЖИТЕЛЯ във вид на електронна база данн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Софтуерът, използван за осъществяване предмета на договора е  съвместим със софтуера на ВЪЗЛОЖИТЕЛЯ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Чл.2.  (1)  За изпълнение на предмета на този договор ВЪЗЛОЖИТЕЛЯТ заплаща на ИЗПЪЛНИТЕЛЯ  възнаграждение (комисионна) в размер на ……… % (…………......….. ) процента от събраните суми за отчетния перио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 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3)  Върху размера на възнаграждението се начислява ДДС, когато такъв следва да се начисли съгласно действащото законодател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 Процентът  на комисионната е окончателен и валиден през срока на действие на договора  и не подлежи на промя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Чл.3. (1) Плащането се извършва от  ВЪЗЛОЖИТЕЛЯ  въз основа на   надлежно  оформена данъчна фактура и документите  по  чл.7, ал.2 от ДОГОВОРА </w:t>
      </w:r>
      <w:r>
        <w:rPr>
          <w:rFonts w:cs="Times New Roman" w:ascii="Times New Roman" w:hAnsi="Times New Roman"/>
          <w:spacing w:val="-8"/>
        </w:rPr>
        <w:t xml:space="preserve"> в срок до 30 (тридесет</w:t>
      </w:r>
      <w:r>
        <w:rPr>
          <w:rFonts w:cs="Times New Roman" w:ascii="Times New Roman" w:hAnsi="Times New Roman"/>
        </w:rPr>
        <w:t xml:space="preserve">) календарни дни от приемане на изпълнението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autoSpaceDE w:val="false"/>
        <w:spacing w:lineRule="auto" w:line="240" w:before="0" w:after="0"/>
        <w:ind w:firstLine="651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Чл.4.  </w:t>
      </w:r>
      <w:r>
        <w:rPr>
          <w:rFonts w:cs="Times New Roman" w:ascii="Times New Roman" w:hAnsi="Times New Roman"/>
        </w:rPr>
        <w:t xml:space="preserve">Прогнозната стойност на договора се определя на 12 000лв. (дванадесет  хиляди лева) без включен ДДС. </w:t>
      </w:r>
    </w:p>
    <w:p>
      <w:pPr>
        <w:pStyle w:val="Normal"/>
        <w:autoSpaceDE w:val="false"/>
        <w:spacing w:lineRule="auto" w:line="240" w:before="0" w:after="0"/>
        <w:ind w:firstLine="6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5. (1) ДОГОВОРЪТ влиза в сила от  ................./датата  на  подписването  му  и  се сключва  за  срок от от една година    или до достигане на нормативно установения праг за тази категория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2) Срокът на настоящият договор се  удължава автоматично  с до  три месеца, ако към датата на неговото приключване не е сключен договор със същия предмет и е спазен нормативно определения пра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Чл.6. Място на изпълнение на поръчката – обособени пунктове на </w:t>
      </w:r>
      <w:r>
        <w:rPr>
          <w:rFonts w:cs="Times New Roman" w:ascii="Times New Roman" w:hAnsi="Times New Roman"/>
          <w:spacing w:val="-8"/>
        </w:rPr>
        <w:t>ИЗПЪЛНИТЕЛЯ ..............................................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8"/>
        </w:rPr>
      </w:pPr>
      <w:r>
        <w:rPr>
          <w:rFonts w:cs="Times New Roman" w:ascii="Times New Roman" w:hAnsi="Times New Roman"/>
          <w:b/>
          <w:bCs/>
          <w:spacing w:val="-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ІV. ОТЧИТАНЕ  НА ИЗПЪЛНЕНИЕТ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Чл.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тчетният период по настоящия договор е от 1-во число до последния ден на съответния месе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Страните отчитат и приключват всеки отчетен период с протокол, подписан от упълномощени представители на двете страни, в който се констатират инкасираните суми за отчетния 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ИЗПЪЛНИТЕЛЯТ издава фактура въз основа на данните от протокола по предходната алинея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8. (1) ВЪЗЛОЖИТЕЛЯТ има прав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</w:rPr>
        <w:t xml:space="preserve">1. </w:t>
      </w:r>
      <w:r>
        <w:rPr>
          <w:rFonts w:cs="Times New Roman" w:ascii="Times New Roman" w:hAnsi="Times New Roman"/>
        </w:rPr>
        <w:t>по всяко време от действието на този ДОГОВОР  да извършва проверка, съвместно с представител на ИЗПЪЛНИТЕЛЯ относно събирането на сумите за ползваните от потребителите ВиК услуги, качеството и коректността на обслужването на клиентите, приемането и съхранението на базата данни, превеждането на инкасираните суми, както и относно спазването и прилагането от служителите на ИЗПЪЛНИТЕЛЯ на разпоредбите на ДОГОВОРА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2. да   изисква  от  ИЗПЪЛНИТЕЛЯ    да   сключи  и   да   му   представи   договори   за 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да откаже заплащане при липса на изискващи се документи или невярно съставени документи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  предоставя на ИЗПЪЛНИТЕЛЯ ежедневно  информация за размера на дължимите от потребителите суми  за ползвани В и К услуги и  всички други документи, необходими за правилното и точно изпълнение на предмета на  ДОГОВОР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2. да заплати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за  извършените  от него и приети от ВЪЗЛОЖИТЕЛЯ услуги  в  сроковете  и  при условията, уговорени в ДОГОВО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 да   осигури   свои   представители,  които  да  приемат  извършените услуги  и  да  подписват необходимите докумен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4  </w:t>
      </w:r>
      <w:r>
        <w:rPr>
          <w:rFonts w:cs="Times New Roman" w:ascii="Times New Roman" w:hAnsi="Times New Roman"/>
        </w:rPr>
        <w:t>не се прилага по отношение на задължителната информация,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която ВЪЗЛОЖИТЕЛЯТ следва да публикува в „Профила на купувача”, съобразно реда,  предвиден в ЗОП</w:t>
      </w:r>
      <w:r>
        <w:rPr>
          <w:rFonts w:cs="Times New Roman" w:ascii="Times New Roman" w:hAnsi="Times New Roman"/>
          <w:lang w:val="bg-BG"/>
        </w:rPr>
        <w:t xml:space="preserve"> и ППЗОП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9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да   получава  цялата  информация  и  съдействие от  ВЪЗЛОЖИТЕЛЯ, необходими за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ъществяване предмета на ДОГОВОРА.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 осигури компютърно оборудване и квалифициран служител за всяко работно място, транспорт и охрана на паричните средства.  Консумативите и разходите, необходими за работата на посочените работни места, се осигуряват и са за сметка на </w:t>
      </w:r>
      <w:r>
        <w:rPr>
          <w:rFonts w:cs="Times New Roman" w:ascii="Times New Roman" w:hAnsi="Times New Roman"/>
          <w:spacing w:val="-8"/>
        </w:rPr>
        <w:t>ИЗПЪЛН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 събира сумите за ВиК услуги от потребителите  на ВЪЗЛОЖИТЕЛЯ във всички свои пунктове за обслужване на граждани и фирми, посочени в ............................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lang w:val="ru-RU"/>
        </w:rPr>
        <w:t xml:space="preserve">да  изготвя  и  предоставя  необходимите  документи,    удостоверяващи  извършената услуга;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да изпраща ежедневно информация на ВЪЗЛОЖИТЕЛЯ за постъпили в негова полза плащ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 да  превежда за своя сметка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  текущо разплащане – ежеседмично (в последния работен ден от седмицата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2.  окончателно разплащане - първия работен ден на следващия месе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6. да осигури  събирането, охраната и превоза на постъпленията, включително и застраховането им;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уведоми ВЪЗЛОЖИТЕЛЯ незабавно по електронна поща или факс за  всички случаи навъзникнали проблеми, които препятстват изпълнението на предмета на ДОГОВ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възстанови за своя сметка  унищожени документи и/или информация, причинени от неправомерни действия на ИЗПЪЛНИТЕЛЯ или негови служител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9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ab/>
      </w:r>
      <w:r>
        <w:rPr>
          <w:rFonts w:cs="Times New Roman" w:ascii="Times New Roman" w:hAnsi="Times New Roman"/>
        </w:rPr>
        <w:t>10. да гарантира защита на базата данни на ВЪЗЛОЖ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11.</w:t>
      </w:r>
      <w:r>
        <w:rPr>
          <w:rFonts w:cs="Times New Roman" w:ascii="Times New Roman" w:hAnsi="Times New Roman"/>
          <w:bCs/>
        </w:rPr>
        <w:t xml:space="preserve"> да осигури</w:t>
      </w:r>
      <w:r>
        <w:rPr>
          <w:rFonts w:cs="Times New Roman" w:ascii="Times New Roman" w:hAnsi="Times New Roman"/>
        </w:rPr>
        <w:t xml:space="preserve"> за своя сметка работниците и служителите, необходими за изпълнение на услугата-предмет на догов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2. </w:t>
      </w:r>
      <w:r>
        <w:rPr>
          <w:rFonts w:cs="Times New Roman" w:ascii="Times New Roman" w:hAnsi="Times New Roman"/>
        </w:rPr>
        <w:t>да съблюдава и спазва нормативните актове за осигуряване и безопасност по време на работа, санитарно – хигиенните норми, правила и изисквания, и правилниците по безопасността на труд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3.  да не възлага </w:t>
      </w:r>
      <w:r>
        <w:rPr>
          <w:rFonts w:cs="Times New Roman" w:ascii="Times New Roman" w:hAnsi="Times New Roman"/>
        </w:rPr>
        <w:t xml:space="preserve"> възложената с настоящия договор работа на лица, които не са негови служители или подизпълните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spacing w:val="-8"/>
        </w:rPr>
        <w:tab/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услугите, предмет  на ДОГОВОРА, се задължават 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Всяка информация, свързана с потребителите на ВЪЗЛОЖИТЕЛЯ  се счита за конфиденциал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(6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е е страна по договорните отношения между ВЪЗЛОЖИТЕЛЯ и потребителите на ВиК услуги.  Той не е страна и по никакви спорове, свързани с качеството на предлаганите услуги или каквито и да е други взаимоотношения и спорове,  освен взаимоотношенията, които произтичат от настоящия договор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</w:rPr>
        <w:t>Чл.10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лужителите, изпълняващи предмета на ДОГОВОРА са длъжн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юбезно да информират всеки потребител за дължимите от него суми и начислените лихви за забава на плащането, ако има такива към момента на проверк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огато потребителите имат повече от едно просрочено задължение и не са заявили кое от тях погасяват,  да погасят  най-голямото по размер, а ако задълженията са приблизително еднакви – най старото;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а не връщат суми за неправилно отчетена и фактурирана вод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а обработват личните данни на потребителите на ВЪЗЛОЖИТЕЛЯ в съответствие с изискванията на Закона за защита на личните данни (ЗЗЛД) и поднормативните му актов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Чл.11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пращания към ИЗПЪЛНИТЕЛЯ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л.12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en-AU"/>
        </w:rPr>
      </w:pPr>
      <w:r>
        <w:rPr>
          <w:rFonts w:cs="Times New Roman" w:ascii="Times New Roman" w:hAnsi="Times New Roman"/>
          <w:b/>
          <w:color w:val="000000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13. (1) Настоящият договор се прекратява:</w:t>
      </w:r>
    </w:p>
    <w:p>
      <w:pPr>
        <w:pStyle w:val="NoSpacing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услуги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ab/>
        <w:t xml:space="preserve">(4) Във всички случаи на </w:t>
      </w:r>
      <w:r>
        <w:rPr>
          <w:rFonts w:cs="Times New Roman" w:ascii="Times New Roman" w:hAnsi="Times New Roman"/>
        </w:rPr>
        <w:t>прекратяване на договора, страните се задължават да върнат взаимно предоставената им информация и/или документи, свързана с изпълнението на договора, в 10-дневен срок, считано от датата на прекратяванет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</w:rPr>
        <w:tab/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4.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5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6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7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8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л.19. Нито   една   от  страните  няма  право  да  прехвърля  правата  и  задълженията, произтичащи от ДОГОВОРА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20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color w:val="000000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еоргиева – юрисконсулт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val="ru-RU"/>
        </w:rPr>
        <w:t>Образец №4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Обособена позиция №4: </w:t>
      </w:r>
      <w:r>
        <w:rPr>
          <w:rFonts w:cs="Times New Roman" w:ascii="Times New Roman" w:hAnsi="Times New Roman"/>
          <w:b/>
        </w:rPr>
        <w:t xml:space="preserve"> „Инкасиране(събиране)  на суми за ползвани ВиК услуги чрез платежни карти, издадени от банки и свързаните с тях платежни операции”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с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„Инкасиране на суми за ползвани ВиК услуги от потребителите на „Водоснабдяване-Дунав” ЕООД  гр. Разград” </w:t>
      </w:r>
      <w:r>
        <w:rPr>
          <w:rFonts w:cs="Times New Roman" w:ascii="Times New Roman" w:hAnsi="Times New Roman"/>
        </w:rPr>
        <w:t xml:space="preserve">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Чл.1. (1) ВЪЗЛОЖИТЕЛЯТ възлага, а ИЗПЪЛНИТЕЛЯТ приема   да извършва и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 xml:space="preserve">нкасиране на суми </w:t>
      </w:r>
      <w:r>
        <w:rPr>
          <w:rFonts w:cs="Times New Roman" w:ascii="Times New Roman" w:hAnsi="Times New Roman"/>
        </w:rPr>
        <w:t xml:space="preserve"> за ползвани ВиК услуги  от потребителите по издадени фактури от името на ВЪЗЛОЖИТЕЛЯ  и за негова сметка чрез платежни карти, издадени от банки и свързаните с тях платежни оп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Събирането на дължимите суми се извършва от ИЗПЪЛНИТЕЛЯ по предоставена ежедневна информация от страна на ВЪЗЛОЖИТЕЛЯ във вид на електронна база данн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Софтуерът, използван за осъществяване предмета на договора е  съвместим със софтуера на ВЪЗЛОЖИТЕЛЯ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2.  (1)  За изпълнение на предмета на този договор ВЪЗЛОЖИТЕЛЯТ заплаща на ИЗПЪЛНИТЕЛЯ  възнаграждение (комисионна) за транзакция в следните размери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ъбрани суми до 20,00 лв. - .................. лв.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ъбрани суми от 20,00 лв. до 50,00 лв. - ......................... лв.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ъбрани суми над 50,00 лв. - ................................ л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2)  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3)  Върху размера на възнаграждението се начислява ДДС, когато такъв следва да се начисли съгласно действащото законодател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 Размерът   на комисионната е окончателен и валиден през срока на действие на договора  и не подлежи на промя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Чл.3. (1) Плащането се извършва от  ВЪЗЛОЖИТЕЛЯ  въз основа на   надлежно  оформена данъчна фактура и документите  по  чл.7, ал.2 от ДОГОВОРА </w:t>
      </w:r>
      <w:r>
        <w:rPr>
          <w:rFonts w:cs="Times New Roman" w:ascii="Times New Roman" w:hAnsi="Times New Roman"/>
          <w:spacing w:val="-8"/>
        </w:rPr>
        <w:t xml:space="preserve"> в срок до 30 (тридесет</w:t>
      </w:r>
      <w:r>
        <w:rPr>
          <w:rFonts w:cs="Times New Roman" w:ascii="Times New Roman" w:hAnsi="Times New Roman"/>
        </w:rPr>
        <w:t xml:space="preserve">) календарни дни от приемане на изпълнението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autoSpaceDE w:val="false"/>
        <w:spacing w:lineRule="auto" w:line="240" w:before="0" w:after="0"/>
        <w:ind w:firstLine="651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Чл.4.  </w:t>
      </w:r>
      <w:r>
        <w:rPr>
          <w:rFonts w:cs="Times New Roman" w:ascii="Times New Roman" w:hAnsi="Times New Roman"/>
        </w:rPr>
        <w:t xml:space="preserve">Прогнозната стойност на договора се определя на 2 000лв. (две  хиляди лева) без включен ДДС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5. (1) ДОГОВОРЪТ влиза в сила от  ........../датата  на  подписването  му  и  се сключ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 срок от от една година    или до достигане на нормативно установения праг за тази категория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(2) Срокът на настоящият договор се  удължава автоматично  с до  три месеца, ако към датата на неговото приключване не е сключен договор със същия предмет и е спазен нормативно определения пра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Чл.6. Място на изпълнение на поръчката – терминали, обслужвани от ИЗПЪЛНИТЕЛЯ</w:t>
      </w:r>
      <w:r>
        <w:rPr>
          <w:rFonts w:cs="Times New Roman" w:ascii="Times New Roman" w:hAnsi="Times New Roman"/>
          <w:spacing w:val="-8"/>
        </w:rPr>
        <w:t>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8"/>
        </w:rPr>
      </w:pPr>
      <w:r>
        <w:rPr>
          <w:rFonts w:cs="Times New Roman" w:ascii="Times New Roman" w:hAnsi="Times New Roman"/>
          <w:b/>
          <w:bCs/>
          <w:spacing w:val="-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ІV. ОТЧИТАНЕ  НА ИЗПЪЛНЕНИЕТ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Чл.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тчетният период по настоящия договор е от 1-во число до последния ден на съответния месе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Страните отчитат и приключват всеки отчетен период с протокол, подписан от упълномощени представители на двете страни, в който се констатират инкасираните суми за отчетния 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ИЗПЪЛНИТЕЛЯТ издава фактура въз основа на данните от протокола по предходната алинея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8. (1) ВЪЗЛОЖИТЕЛЯТ има прав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</w:rPr>
        <w:t xml:space="preserve">1. </w:t>
      </w:r>
      <w:r>
        <w:rPr>
          <w:rFonts w:cs="Times New Roman" w:ascii="Times New Roman" w:hAnsi="Times New Roman"/>
        </w:rPr>
        <w:t>по всяко време от действието на този ДОГОВОР  да извършва проверка, съвместно с представител на ИЗПЪЛНИТЕЛЯ относно събирането на сумите за ползваните от потребителите ВиК услуги, приемането и съхранението на базата данни, превеждането на инкасираните суми, както и относно спазването и прилагането  на разпоредбите на ДОГОВОРА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да   изисква  от  ИЗПЪЛНИТЕЛЯ    да   сключи  и   да   му   представи   договори   за 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да откаже заплащане при липса на изискващи се документи или невярно съставени документи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  предоставя на ИЗПЪЛНИТЕЛЯ ежедневно  информация за размера на дължимите от потребителите суми  за ползвани В и К услуги и  всички други документи, необходими за правилното и точно изпълнение на предмета на  ДОГОВОР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2. да заплати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за  извършените  от него и приети от ВЪЗЛОЖИТЕЛЯ услуги  в  сроковете  и  при условията, уговорени в ДОГОВО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 да   осигури   свои   представители,  които  да  приемат  извършените услуги  и  да  подписват необходимите докумен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4  </w:t>
      </w:r>
      <w:r>
        <w:rPr>
          <w:rFonts w:cs="Times New Roman" w:ascii="Times New Roman" w:hAnsi="Times New Roman"/>
        </w:rPr>
        <w:t>не се прилага по отношение на задължителната информация,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която ВЪЗЛОЖИТЕЛЯТ следва да публикува в „Профила на купувача”, съобразно реда,  предвиден в ЗОП</w:t>
      </w:r>
      <w:r>
        <w:rPr>
          <w:rFonts w:cs="Times New Roman" w:ascii="Times New Roman" w:hAnsi="Times New Roman"/>
          <w:lang w:val="bg-BG"/>
        </w:rPr>
        <w:t xml:space="preserve"> и ППЗОП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9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да   получава  цялата  информация  и  съдействие от  ВЪЗЛОЖИТЕЛЯ, необходими за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ъществяване предмета на ДОГОВОРА.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да осигури транспорт и охрана на паричните средства, включително и застраховането им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да  изготвя  и  предоставя  необходимите  документи,    удостоверяващи  извършената услуга;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да изпраща ежедневно информация на ВЪЗЛОЖИТЕЛЯ за постъпили в негова полза плащ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а  превежда за своя сметка  събраните в полза на  ВЪЗЛОЖИТЕЛЯ средства по банк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ът, един път месечно, до края на първия работен ден на месеца следващ отчетния месец, в рамките на който са постъпили плащания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уведоми ВЪЗЛОЖИТЕЛЯ незабавно по електронна поща или факс за  всички случаи навъзникнали проблеми, които препятстват изпълнението на предмета на ДОГОВ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възстанови за своя сметка  унищожени документи и/или информация, причинени от неправомерни действия на ИЗПЪЛНИТЕЛ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7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8"/>
        </w:rPr>
        <w:tab/>
        <w:t>8</w:t>
      </w:r>
      <w:r>
        <w:rPr>
          <w:rFonts w:cs="Times New Roman" w:ascii="Times New Roman" w:hAnsi="Times New Roman"/>
        </w:rPr>
        <w:t>. да гарантира защита на базата данни на ВЪЗЛОЖ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8"/>
        </w:rPr>
        <w:t>9</w:t>
      </w:r>
      <w:r>
        <w:rPr>
          <w:rFonts w:cs="Times New Roman" w:ascii="Times New Roman" w:hAnsi="Times New Roman"/>
        </w:rPr>
        <w:t xml:space="preserve">. да обработва личните данни на потребителите на ВЪЗЛОЖИТЕЛЯ в съответствие с изискванията на Закона за защита на личните данни (ЗЗЛД) и поднормативните му актов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spacing w:val="-8"/>
        </w:rPr>
        <w:tab/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услугите, предмет  на ДОГОВОРА, се задължават 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Всяка информация, свързана с потребителите на ВЪЗЛОЖИТЕЛЯ  се счита за конфиденциал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(6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е е страна по договорните отношения между ВЪЗЛОЖИТЕЛЯ и потребителите на ВиК услуги.  Той не е страна и по никакви спорове, свързани с качеството на предлаганите услуги или каквито и да е други взаимоотношения и спорове,  освен взаимоотношенията, които произтичат от настоящия договор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Чл.10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пращания към ИЗПЪЛНИТЕЛЯ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л.11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en-AU"/>
        </w:rPr>
      </w:pPr>
      <w:r>
        <w:rPr>
          <w:rFonts w:cs="Times New Roman" w:ascii="Times New Roman" w:hAnsi="Times New Roman"/>
          <w:b/>
          <w:color w:val="000000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12. (1) Настоящият договор се прекратява:</w:t>
      </w:r>
    </w:p>
    <w:p>
      <w:pPr>
        <w:pStyle w:val="NoSpacing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услуги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ab/>
        <w:t xml:space="preserve">(4) Във всички случаи на </w:t>
      </w:r>
      <w:r>
        <w:rPr>
          <w:rFonts w:cs="Times New Roman" w:ascii="Times New Roman" w:hAnsi="Times New Roman"/>
        </w:rPr>
        <w:t>прекратяване на договора, страните се задължават да върнат взаимно предоставената им информация и/или документи, свързана с изпълнението на договора, в 10-дневен срок, считано от датата на прекратяванет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</w:rPr>
        <w:tab/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3.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4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5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6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7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Чл.18. Нито   една   от  страните  няма  право  да  прехвърля  правата  и  задълженията, произтичащи от ДОГОВОРА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9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еоргиева – юрисконсулт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5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Обособена позиция №5: </w:t>
      </w:r>
      <w:r>
        <w:rPr>
          <w:rFonts w:cs="Times New Roman" w:ascii="Times New Roman" w:hAnsi="Times New Roman"/>
          <w:b/>
        </w:rPr>
        <w:t xml:space="preserve"> „Приемане на суми „лимитна наличност” от служители на Възложителя чрез пунктове на Изпълнителя в населените места на територията, обслужвана от  Възложителя„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с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„Инкасиране на суми за ползвани ВиК услуги от потребителите на „Водоснабдяване-Дунав” ЕООД  гр. Разград” </w:t>
      </w:r>
      <w:r>
        <w:rPr>
          <w:rFonts w:cs="Times New Roman" w:ascii="Times New Roman" w:hAnsi="Times New Roman"/>
        </w:rPr>
        <w:t xml:space="preserve">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. (1) ВЪЗЛОЖИТЕЛЯТ възлага, а ИЗПЪЛНИТЕЛЯТ приема   да извършва приемане на суми  „лимитна наличност” от служители на ВЪЗЛОЖИТЕЛЯ  (събрани от потребителите на дружеството за ползвани ВиК услуги)   в обособени пункове, съгласно приложение №1 към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2.  (1)  За изпълнение на предмета на този договор ВЪЗЛОЖИТЕЛЯТ заплаща на ИЗПЪЛНИТЕЛЯ  възнаграждение (комисионна) за транзакция в следните размери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ъбрани суми до 100,00 лв. - .................. лв.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ъбрани суми  над 100,00 за всеки  50,00 лв. или части от тях - ................................ л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2)  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3)  Върху размера на възнаграждението се начислява ДДС, когато такъв следва да се начисли съгласно действащото законодател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 Размерът   на комисионната е окончателен и валиден през срока на действие на договора  и не подлежи на промя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Чл.3. (1) Плащането се извършва от  ВЪЗЛОЖИТЕЛЯ  въз основа на   надлежно  оформена данъчна фактура и документите  по  чл.7, ал.2 от ДОГОВОРА </w:t>
      </w:r>
      <w:r>
        <w:rPr>
          <w:rFonts w:cs="Times New Roman" w:ascii="Times New Roman" w:hAnsi="Times New Roman"/>
          <w:spacing w:val="-8"/>
        </w:rPr>
        <w:t xml:space="preserve"> в срок до 30 (тридесет</w:t>
      </w:r>
      <w:r>
        <w:rPr>
          <w:rFonts w:cs="Times New Roman" w:ascii="Times New Roman" w:hAnsi="Times New Roman"/>
        </w:rPr>
        <w:t xml:space="preserve">) календарни дни от приемане на изпълнението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autoSpaceDE w:val="false"/>
        <w:spacing w:lineRule="auto" w:line="240" w:before="0" w:after="0"/>
        <w:ind w:firstLine="651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Чл.4.  </w:t>
      </w:r>
      <w:r>
        <w:rPr>
          <w:rFonts w:cs="Times New Roman" w:ascii="Times New Roman" w:hAnsi="Times New Roman"/>
        </w:rPr>
        <w:t xml:space="preserve">Прогнозната стойност на договора се определя на 2 000лв. (две  хиляди лева) без включен ДДС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5. (1) ДОГОВОРЪТ влиза в сила от  датата  на  подписването  му  и  се сключва за  срок от от една година  или до достигане на нормативно установения праг за тази категория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2) Срокът на настоящият договор се  удължава автоматично  с до  три месеца, ако към датата на неговото приключване не е сключен договор със същия предмет и е спазен нормативно определения пра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</w:rPr>
        <w:tab/>
        <w:t>Чл.6. Място на изпълнение на поръчката – обекти на ИЗПЪЛНИТЕЛЯ, съгласно приложение №1 към ДОГОВОРА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8"/>
        </w:rPr>
      </w:pPr>
      <w:r>
        <w:rPr>
          <w:rFonts w:cs="Times New Roman" w:ascii="Times New Roman" w:hAnsi="Times New Roman"/>
          <w:b/>
          <w:bCs/>
          <w:spacing w:val="-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ІV. ОТЧИТАНЕ  НА ИЗПЪЛНЕНИЕТ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Чл.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тчетният период по настоящия договор е от 1-во число до последния ден на съответния месе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Страните отчитат и приключват всеки отчетен период с протокол, подписан от упълномощени представители на двете страни, в който се констатират приетите суми за отчетния 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ИЗПЪЛНИТЕЛЯТ издава фактура въз основа на данните от протокола по предходната алинея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8. (1) ВЪЗЛОЖИТЕЛЯТ има прав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</w:rPr>
        <w:t xml:space="preserve">1. </w:t>
      </w:r>
      <w:r>
        <w:rPr>
          <w:rFonts w:cs="Times New Roman" w:ascii="Times New Roman" w:hAnsi="Times New Roman"/>
        </w:rPr>
        <w:t>по всяко време от действието на този ДОГОВОР  да извършва проверка, съвместно с представител на ИЗПЪЛНИТЕЛЯ относно спазването и прилагането  на разпоредбите на ДОГОВОРА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да   изисква  от  ИЗПЪЛНИТЕЛЯ    да   сключи  и   да   му   представи   договори   за 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да откаже заплащане при липса на изискващи се документи или невярно съставени документ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 възникнала необходимост  да включи допълнителни пункове и населени места или да изключи съществуващи, при същите цени и условия, с двустранно писмено споразумение, което става неразделна част от договора за възлагане на обществената поръчк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1. да заплати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за  извършените  от него и приети от ВЪЗЛОЖИТЕЛЯ услуги  в  сроковете  и  при условията, уговорени в ДОГОВО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  да   осигури   свои   представители,  които  да  приемат  извършените услуги  и  да  подписват необходимите докумен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3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3  </w:t>
      </w:r>
      <w:r>
        <w:rPr>
          <w:rFonts w:cs="Times New Roman" w:ascii="Times New Roman" w:hAnsi="Times New Roman"/>
        </w:rPr>
        <w:t>не се прилага по отношение на задължителната информация,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която ВЪЗЛОЖИТЕЛЯТ следва да публикува в „Профила на купувача”, съобразно реда,  предвиден в ЗОП</w:t>
      </w:r>
      <w:r>
        <w:rPr>
          <w:rFonts w:cs="Times New Roman" w:ascii="Times New Roman" w:hAnsi="Times New Roman"/>
          <w:lang w:val="bg-BG"/>
        </w:rPr>
        <w:t xml:space="preserve"> и ППЗОП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9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да   получава  цялата  информация  и  съдействие от  ВЪЗЛОЖИТЕЛЯ, необходими за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ъществяване предмета на ДОГОВОРА.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 осигури транспорт и охрана на паричните средства, включително и застраховането им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да  изготвя  и  предоставя  необходимите  документи,    удостоверяващи  извършената услуга;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да  превежда за своя сметка приходите от възложената дейност  по банков път, както следв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кущо разплащане – ежеседмично (в последния работен ден от седмицат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ончателно разплащане - първия работен ден на следващия месе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4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уведоми ВЪЗЛОЖИТЕЛЯ незабавно по електронна поща или факс за  всички случаи навъзникнали проблеми, които препятстват изпълнението на предмета на ДОГОВ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възстанови за своя сметка  унищожени документи и/или информация, причинени от неправомерни действия на ИЗПЪЛНИТЕЛ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6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spacing w:val="-8"/>
        </w:rPr>
        <w:tab/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услугите, предмет  на ДОГОВОРА, се задължават 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(5) Всяка информация, свързана с изпълнението на ДОГОВОРА  се счита за конфиденциал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(6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не е страна по договорните отношения между ВЪЗЛОЖИТЕЛЯ и неговите служители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Чл.10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пращания към ИЗПЪЛНИТЕЛЯ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л.11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en-AU"/>
        </w:rPr>
      </w:pPr>
      <w:r>
        <w:rPr>
          <w:rFonts w:cs="Times New Roman" w:ascii="Times New Roman" w:hAnsi="Times New Roman"/>
          <w:b/>
          <w:color w:val="000000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12. (1) Настоящият договор се прекратява:</w:t>
      </w:r>
    </w:p>
    <w:p>
      <w:pPr>
        <w:pStyle w:val="NoSpacing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услуги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ab/>
        <w:t xml:space="preserve">(4) Във всички случаи на </w:t>
      </w:r>
      <w:r>
        <w:rPr>
          <w:rFonts w:cs="Times New Roman" w:ascii="Times New Roman" w:hAnsi="Times New Roman"/>
        </w:rPr>
        <w:t>прекратяване на договора, страните се задължават да върнат взаимно предоставената им информация и/или документи, свързана с изпълнението на договора, в 10-дневен срок, считано от датата на прекратяванет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</w:rPr>
        <w:tab/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3.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4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5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6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7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л.18. Нито   една   от  страните  няма  право  да  прехвърля  правата  и  задълженията, произтичащи от ДОГОВОРА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9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Неразделна част от настоящия договор</w:t>
      </w:r>
      <w:r>
        <w:rPr>
          <w:rFonts w:cs="Times New Roman" w:ascii="Times New Roman" w:hAnsi="Times New Roman"/>
          <w:color w:val="000000"/>
        </w:rPr>
        <w:t xml:space="preserve"> е </w:t>
      </w:r>
      <w:r>
        <w:rPr>
          <w:rFonts w:cs="Times New Roman" w:ascii="Times New Roman" w:hAnsi="Times New Roman"/>
          <w:color w:val="000000"/>
          <w:spacing w:val="-1"/>
        </w:rPr>
        <w:t xml:space="preserve">Приложение № 1 – Списък на обектите на 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еоргиева – юрисконсулт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6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Обособена позиция №6: </w:t>
      </w:r>
      <w:r>
        <w:rPr>
          <w:rFonts w:cs="Times New Roman" w:ascii="Times New Roman" w:hAnsi="Times New Roman"/>
          <w:b/>
        </w:rPr>
        <w:t xml:space="preserve"> „Инкасиране(събиране)  на суми за ползвани ВиК услуги чрез небанкови платежни карти и свързаните с тях платежни операции”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с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„Инкасиране на суми за ползвани ВиК услуги от потребителите на „Водоснабдяване-Дунав” ЕООД  гр. Разград” </w:t>
      </w:r>
      <w:r>
        <w:rPr>
          <w:rFonts w:cs="Times New Roman" w:ascii="Times New Roman" w:hAnsi="Times New Roman"/>
        </w:rPr>
        <w:t xml:space="preserve">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Чл.1. (1) ВЪЗЛОЖИТЕЛЯТ възлага, а ИЗПЪЛНИТЕЛЯТ приема   да извършва и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 xml:space="preserve">нкасиране на суми  </w:t>
      </w:r>
      <w:r>
        <w:rPr>
          <w:rFonts w:cs="Times New Roman" w:ascii="Times New Roman" w:hAnsi="Times New Roman"/>
        </w:rPr>
        <w:t>за ползвани ВиК услуги  от потребителите по издадени фактури от името на ВЪЗЛОЖИТЕЛЯ  и за негова сметка чрез небанкови платежни карти  и свързаните с тях платежни оп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Събирането на дължимите суми се извършва от ИЗПЪЛНИТЕЛЯ по предоставена ежедневна информация от страна на ВЪЗЛОЖИТЕЛЯ във вид на електронна база дан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Софтуерът, използван за осъществяване предмета на договора е  съвместим със софтуера на ВЪЗЛОЖИТЕЛЯ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2. (1)  За изпълнение на предмета на този договор ВЪЗЛОЖИТЕЛЯТ заплаща на ИЗПЪЛНИТЕЛЯ  възнаграждение (комисионна) за транзакция в следните размери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ъбрани суми до 20,00 лв. - .................. лв.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ъбрани суми от 20,00 лв. до 50,00 лв. - ......................... лв.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ъбрани суми над 50,00 лв. - ................................ л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2)  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3)  Върху размера на възнаграждението се начислява ДДС, когато такъв следва да се начисли съгласно действащото законодател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 Размерът   на комисионната е окончателен и валиден през срока на действие на договора  и не подлежи на промя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Чл.3. (1) Плащането се извършва от  ВЪЗЛОЖИТЕЛЯ  въз основа на   надлежно  оформена данъчна фактура и документите  по  чл.7, ал.2 от ДОГОВОРА </w:t>
      </w:r>
      <w:r>
        <w:rPr>
          <w:rFonts w:cs="Times New Roman" w:ascii="Times New Roman" w:hAnsi="Times New Roman"/>
          <w:spacing w:val="-8"/>
        </w:rPr>
        <w:t xml:space="preserve"> в срок до 30 (тридесет</w:t>
      </w:r>
      <w:r>
        <w:rPr>
          <w:rFonts w:cs="Times New Roman" w:ascii="Times New Roman" w:hAnsi="Times New Roman"/>
        </w:rPr>
        <w:t xml:space="preserve">) календарни дни от приемане на изпълнението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autoSpaceDE w:val="false"/>
        <w:spacing w:lineRule="auto" w:line="240" w:before="0" w:after="0"/>
        <w:ind w:firstLine="651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Чл.4.  </w:t>
      </w:r>
      <w:r>
        <w:rPr>
          <w:rFonts w:cs="Times New Roman" w:ascii="Times New Roman" w:hAnsi="Times New Roman"/>
        </w:rPr>
        <w:t xml:space="preserve">Прогнозната стойност на договора се определя на 2 000лв. (две  хиляди лева) без включен ДДС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5. (1) ДОГОВОРЪТ влиза в сила от  ................./датата  на  подписването  му  и  се сключ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 срок от от една година    или до достигане на нормативно установения праг за тази категория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(2) Срокът на настоящият договор се  удължава автоматично  с до  три месеца, ако към датата на неговото приключване не е сключен договор със същия предмет и е спазен нормативно определения пра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Чл.6. Място на изпълнение на поръчката – терминали, обслужвани от ИЗПЪЛНИТЕЛЯ</w:t>
      </w:r>
      <w:r>
        <w:rPr>
          <w:rFonts w:cs="Times New Roman" w:ascii="Times New Roman" w:hAnsi="Times New Roman"/>
          <w:spacing w:val="-8"/>
        </w:rPr>
        <w:t>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8"/>
        </w:rPr>
      </w:pPr>
      <w:r>
        <w:rPr>
          <w:rFonts w:cs="Times New Roman" w:ascii="Times New Roman" w:hAnsi="Times New Roman"/>
          <w:b/>
          <w:bCs/>
          <w:spacing w:val="-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ІV. ОТЧИТАНЕ  НА ИЗПЪЛНЕНИЕТ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Чл.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тчетният период по настоящия договор е от 1-во число до последния ден на съответния месе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Страните отчитат и приключват всеки отчетен период с протокол, подписан от упълномощени представители на двете страни, в който се констатират инкасираните суми за отчетния 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ИЗПЪЛНИТЕЛЯТ издава фактура въз основа на данните от протокола по предходната алинея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8. (1) ВЪЗЛОЖИТЕЛЯТ има прав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</w:rPr>
        <w:t xml:space="preserve">1. </w:t>
      </w:r>
      <w:r>
        <w:rPr>
          <w:rFonts w:cs="Times New Roman" w:ascii="Times New Roman" w:hAnsi="Times New Roman"/>
        </w:rPr>
        <w:t>по всяко време от действието на този ДОГОВОР  да извършва проверка, съвместно с представител на ИЗПЪЛНИТЕЛЯ относно събирането на сумите за ползваните от потребителите ВиК услуги, приемането и съхранението на базата данни, превеждането на инкасираните суми, както и относно спазването и прилагането  на разпоредбите на ДОГОВОРА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да   изисква  от  ИЗПЪЛНИТЕЛЯ    да   сключи  и   да   му   представи   договори   за 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да откаже заплащане при липса на изискващи се документи или невярно съставени документи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  предоставя на ИЗПЪЛНИТЕЛЯ ежедневно  информация за размера на дължимите от потребителите суми  за ползвани В и К услуги и  всички други документи, необходими за правилното и точно изпълнение на предмета на  ДОГОВОР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2. да заплати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за  извършените  от него и приети от ВЪЗЛОЖИТЕЛЯ услуги  в  сроковете  и  при условията, уговорени в ДОГОВО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 да   осигури   свои   представители,  които  да  приемат  извършените услуги  и  да  подписват необходимите докумен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4  </w:t>
      </w:r>
      <w:r>
        <w:rPr>
          <w:rFonts w:cs="Times New Roman" w:ascii="Times New Roman" w:hAnsi="Times New Roman"/>
        </w:rPr>
        <w:t>не се прилага по отношение на задължителната информация,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която ВЪЗЛОЖИТЕЛЯТ следва да публикува в „Профила на купувача”, съобразно реда,  предвиден в ЗОП</w:t>
      </w:r>
      <w:r>
        <w:rPr>
          <w:rFonts w:cs="Times New Roman" w:ascii="Times New Roman" w:hAnsi="Times New Roman"/>
          <w:lang w:val="bg-BG"/>
        </w:rPr>
        <w:t xml:space="preserve"> и ППЗОП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9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>2. да   получава  цялата  информация  и  съдействие от  ВЪЗЛОЖИТЕЛЯ, необходими за осъществяване предмета на ДОГОВОРА.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 осигури транспорт и охрана на паричните средства, включително и застраховането им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да  изготвя  и  предоставя  необходимите  документи,    удостоверяващи  извършената услуга;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 изпраща ежедневно информация на ВЪЗЛОЖИТЕЛЯ за постъпили в негова полза плащ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а  превежда за своя сметка събраните в полза на  ВЪЗЛОЖИТЕЛЯ средства по банков път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ки първи работен ден от календарната седмица, общата сума на извършените плащания през предходна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5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уведоми ВЪЗЛОЖИТЕЛЯ незабавно по електронна поща или факс за  всички случаи на възникнали проблеми, които препятстват изпълнението на предмета на ДОГОВ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възстанови за своя сметка  унищожени документи и/или информация, причинени от неправомерни действия на ИЗПЪЛНИТЕЛ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7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pacing w:val="-8"/>
        </w:rPr>
        <w:tab/>
        <w:t>8</w:t>
      </w:r>
      <w:r>
        <w:rPr>
          <w:rFonts w:cs="Times New Roman" w:ascii="Times New Roman" w:hAnsi="Times New Roman"/>
        </w:rPr>
        <w:t>. да гарантира защита на базата данни на ВЪЗЛОЖ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8"/>
        </w:rPr>
        <w:t>9</w:t>
      </w:r>
      <w:r>
        <w:rPr>
          <w:rFonts w:cs="Times New Roman" w:ascii="Times New Roman" w:hAnsi="Times New Roman"/>
        </w:rPr>
        <w:t xml:space="preserve">. да обработва личните данни на потребителите на ВЪЗЛОЖИТЕЛЯ в съответствие с изискванията на Закона за защита на личните данни (ЗЗЛД) и поднормативните му актов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spacing w:val="-8"/>
        </w:rPr>
        <w:tab/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услугите, предмет  на ДОГОВОРА, се задължават 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Всяка информация, свързана с потребителите на ВЪЗЛОЖИТЕЛЯ  се счита за конфиденциал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(6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е е страна по договорните отношения между ВЪЗЛОЖИТЕЛЯ и потребителите на ВиК услуги.  Той не е страна и по никакви спорове, свързани с качеството на предлаганите услуги или каквито и да е други взаимоотношения и спорове,  освен взаимоотношенията, които произтичат от настоящия договор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Чл.10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пращания към ИЗПЪЛНИТЕЛЯ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л.11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en-AU"/>
        </w:rPr>
      </w:pPr>
      <w:r>
        <w:rPr>
          <w:rFonts w:cs="Times New Roman" w:ascii="Times New Roman" w:hAnsi="Times New Roman"/>
          <w:b/>
          <w:color w:val="000000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12. (1) Настоящият договор се прекратява:</w:t>
      </w:r>
    </w:p>
    <w:p>
      <w:pPr>
        <w:pStyle w:val="NoSpacing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услуги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ab/>
        <w:t xml:space="preserve">(4) Във всички случаи на </w:t>
      </w:r>
      <w:r>
        <w:rPr>
          <w:rFonts w:cs="Times New Roman" w:ascii="Times New Roman" w:hAnsi="Times New Roman"/>
        </w:rPr>
        <w:t>прекратяване на договора, страните се задължават да върнат взаимно предоставената им информация и/или документи, свързана с изпълнението на договора, в 10-дневен срок, считано от датата на прекратяванет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</w:rPr>
        <w:tab/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3.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4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л.15. Всички спорове по този договор  ще се уреждат чрез преговори между страните, а при непостигане на съгласие – ще се отнасят за решаване от компетентния съд  в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Чл.16. За  неуредените  в  настоящия   договор   въпроси  се  прилагат  разпоредбите на 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7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л.18. Нито   една   от  страните  няма  право  да  прехвърля  правата  и  задълженията, произтичащи от ДОГОВОРА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9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еоргиева – юрисконсулт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9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val="ru-RU"/>
        </w:rPr>
        <w:t>Образец №7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Обособена позиция №7</w:t>
      </w:r>
      <w:r>
        <w:rPr>
          <w:rFonts w:cs="Times New Roman" w:ascii="Times New Roman" w:hAnsi="Times New Roman"/>
          <w:b/>
        </w:rPr>
        <w:t>„Инкасиране (събиране) на суми в брой за ползвани ВиК услуги в обособени пунктове и с ресурси на Изпълнителя, чрез използване на софтуер на Възложителя с комуникационна свързаност на Изпълнителя в  обособени пунктове в гр. Разград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с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„Инкасиране на суми за ползвани ВиК услуги от потребителите на „Водоснабдяване-Дунав” ЕООД  гр. Разград” </w:t>
      </w:r>
      <w:r>
        <w:rPr>
          <w:rFonts w:cs="Times New Roman" w:ascii="Times New Roman" w:hAnsi="Times New Roman"/>
        </w:rPr>
        <w:t xml:space="preserve">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Чл.1. ВЪЗЛОЖИТЕЛЯТ възлага, а ИЗПЪЛНИТЕЛЯТ приема   да извършва и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 xml:space="preserve">нкасиране на суми </w:t>
      </w:r>
      <w:r>
        <w:rPr>
          <w:rFonts w:cs="Times New Roman" w:ascii="Times New Roman" w:hAnsi="Times New Roman"/>
        </w:rPr>
        <w:t xml:space="preserve">в брой за ползвани ВиК услуги  в свои обособени пунктове и със свои ресурси  и комуникационна свързаност чрез използване на софтуер на ВЪЗЛОЖИТЕЛЯ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Чл.2.  (1)  За изпълнение на предмета на този договор ВЪЗЛОЖИТЕЛЯТ заплаща на ИЗПЪЛНИТЕЛЯ  възнаграждение (комисионна) в размер на … % (…………......….) процента от събраните суми за отчетния перио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 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(3)  Върху размера на възнаграждението се начислява ДДС, когато такъв следва да се начисли съгласно действащото законодател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(4)  Процентът  на комисионната е окончателен и валиден през срока на действие на договора  и не подлежи на промя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Чл.3. (1) Плащането се извършва от  ВЪЗЛОЖИТЕЛЯ  въз основа на   надлежно  оформена данъчна фактура и документите  по  чл.7, ал.2 от ДОГОВОРА </w:t>
      </w:r>
      <w:r>
        <w:rPr>
          <w:rFonts w:cs="Times New Roman" w:ascii="Times New Roman" w:hAnsi="Times New Roman"/>
          <w:spacing w:val="-8"/>
        </w:rPr>
        <w:t xml:space="preserve"> в срок до 30 (тридесет</w:t>
      </w:r>
      <w:r>
        <w:rPr>
          <w:rFonts w:cs="Times New Roman" w:ascii="Times New Roman" w:hAnsi="Times New Roman"/>
        </w:rPr>
        <w:t xml:space="preserve">) календарни дни от приемане на изпълнението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autoSpaceDE w:val="false"/>
        <w:spacing w:lineRule="auto" w:line="240" w:before="0" w:after="0"/>
        <w:ind w:firstLine="651"/>
        <w:jc w:val="both"/>
        <w:rPr/>
      </w:pPr>
      <w:r>
        <w:rPr>
          <w:rFonts w:cs="Times New Roman" w:ascii="Times New Roman" w:hAnsi="Times New Roman"/>
          <w:bCs/>
        </w:rPr>
        <w:t xml:space="preserve">Чл.4.  </w:t>
      </w:r>
      <w:r>
        <w:rPr>
          <w:rFonts w:cs="Times New Roman" w:ascii="Times New Roman" w:hAnsi="Times New Roman"/>
        </w:rPr>
        <w:t xml:space="preserve">Прогнозната стойност на договора се определя на 4 000лв. (четири  хиляди лева) без включен ДДС. </w:t>
      </w:r>
    </w:p>
    <w:p>
      <w:pPr>
        <w:pStyle w:val="Normal"/>
        <w:autoSpaceDE w:val="false"/>
        <w:spacing w:lineRule="auto" w:line="240" w:before="0" w:after="0"/>
        <w:ind w:firstLine="6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5. (1) ДОГОВОРЪТ влиза в сила от  ............./датата  на  подписването  му  и  се сключва  за  срок от от една година    или до достигане на нормативно установения праг за тази категория услуг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2) Срокът на настоящият договор се  удължава автоматично  с до  три месеца, ако към датата на неговото приключване не е сключен договор със същия предмет и е спазен нормативно определения пра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Чл.6.  Място на изпълнение на поръчката – обособени пунктове на </w:t>
      </w:r>
      <w:r>
        <w:rPr>
          <w:rFonts w:cs="Times New Roman" w:ascii="Times New Roman" w:hAnsi="Times New Roman"/>
          <w:spacing w:val="-8"/>
        </w:rPr>
        <w:t>ИЗПЪЛНИТЕЛЯ, както следва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8"/>
        </w:rPr>
      </w:pPr>
      <w:r>
        <w:rPr>
          <w:rFonts w:cs="Times New Roman" w:ascii="Times New Roman" w:hAnsi="Times New Roman"/>
          <w:b/>
          <w:bCs/>
          <w:spacing w:val="-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ІV. ОТЧИТАНЕ  НА ИЗПЪЛНЕНИЕТ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Чл.7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тчетният период по настоящия договор е от 1-во число до последния ден на съответния месе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Страните отчитат и приключват всеки отчетен период с протокол, подписан от упълномощени представители на двете страни, в който се констатират инкасираните суми за отчетния 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ИЗПЪЛНИТЕЛЯТ издава фактура въз основа на данните от протокола по предходната алинея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8. (1) ВЪЗЛОЖИТЕЛЯТ има прав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</w:rPr>
        <w:t xml:space="preserve">1. </w:t>
      </w:r>
      <w:r>
        <w:rPr>
          <w:rFonts w:cs="Times New Roman" w:ascii="Times New Roman" w:hAnsi="Times New Roman"/>
        </w:rPr>
        <w:t>по всяко време от действието на този ДОГОВОР  да извършва проверка, съвместно с представител на ИЗПЪЛНИТЕЛЯ относно събирането на сумите за ползваните от потребителите ВиК услуги, качеството и коректността на обслужването на клиентите, приемането и съхранението на базата данни, превеждането на инкасираните суми, както и относно спазването и прилагането от служителите на ИЗПЪЛНИТЕЛЯ на разпоредбите на ДОГОВОРА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2. при възникнала необходимост  да включи допълнителни пункове и населени места или да изключи съществуващи, при същите цени и условия, с двустранно писмено споразумение, което става неразделна част от ДОГОВОРА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3. да   изисква  от  ИЗПЪЛНИТЕЛЯ    да   сключи  и   да   му   представи    договори   за 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. да откаже заплащане при липса на изискващи се документи или невярно съставени документи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да инсталира клиентската част на софтуера за регистриране на плащания и да създаде потребители в него за сметка на ИЗПЪ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да  предоставя на ИЗПЪЛНИТЕЛЯ  достъп до Базата данни с актуална информация за размера на фактурираните суми за ползвани В и К услуги и  всички други документи, необходими за правилното и точно изпълнение на предмета на  ДОГОВОР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да проведе обучение на служителите на ИЗПЪЛНИТЕЛЯ за работа със софтуерния продук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4. да заплати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за  извършените  от него и приети от ВЪЗЛОЖИТЕЛЯ услуги  в  сроковете  и  при условията, уговорени в ДОГОВО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  да   осигури   свои   представители,  които  да  приемат  извършените услуги  и  да  подписват необходимите докумен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6. </w:t>
      </w:r>
      <w:r>
        <w:rPr>
          <w:rFonts w:cs="Times New Roman" w:ascii="Times New Roman" w:hAnsi="Times New Roman"/>
        </w:rPr>
        <w:t xml:space="preserve">да не разпространява  под каквато  и  да  е  форма  всяка  предоставена  му от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6  </w:t>
      </w:r>
      <w:r>
        <w:rPr>
          <w:rFonts w:cs="Times New Roman" w:ascii="Times New Roman" w:hAnsi="Times New Roman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която ВЪЗЛОЖИТЕЛЯТ следва да публикува в „Профила на купувача”, съобразно реда,  предвиден в ЗОП</w:t>
      </w:r>
      <w:r>
        <w:rPr>
          <w:rFonts w:cs="Times New Roman" w:ascii="Times New Roman" w:hAnsi="Times New Roman"/>
          <w:lang w:val="bg-BG"/>
        </w:rPr>
        <w:t xml:space="preserve"> и ППЗОП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9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да   получава  цялата  информация  и  съдействие от  ВЪЗЛОЖИТЕЛЯ, необходими за осъществяване предмета на ДОГОВОРА;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 осигури компютърно оборудване и квалифициран служител за всяко работно място, транспорт и охрана на паричните средства.  Консумативите и разходите, необходими за работата по посочените работни места, се осигуряват и са за сметка на ИЗПЪ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да осигури </w:t>
      </w:r>
      <w:r>
        <w:rPr>
          <w:rFonts w:cs="Times New Roman" w:ascii="Times New Roman" w:hAnsi="Times New Roman"/>
          <w:bCs/>
        </w:rPr>
        <w:t xml:space="preserve"> обектите да работят в реално време (</w:t>
      </w:r>
      <w:r>
        <w:rPr>
          <w:rFonts w:cs="Times New Roman" w:ascii="Times New Roman" w:hAnsi="Times New Roman"/>
          <w:bCs/>
          <w:lang w:val="en-US"/>
        </w:rPr>
        <w:t>online</w:t>
      </w:r>
      <w:r>
        <w:rPr>
          <w:rFonts w:cs="Times New Roman" w:ascii="Times New Roman" w:hAnsi="Times New Roman"/>
          <w:bCs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 събира сумите за ВиК услуги от потребителите  на ВЪЗЛОЖИТЕЛЯ във всички свои пунктове за обслужване на граждани и фирми, посочени в чл.6 от ДОГОВОРА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  разкрива нови пунктове  за обслужване на граждани и фирми по своя инициати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lang w:val="ru-RU"/>
        </w:rPr>
        <w:t xml:space="preserve">да  изготвя  и  предоставя  необходимите  документи,    удостоверяващи  извършената услуга;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 да  превежда за своя сметка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  текущо разплащане - всеки работен ден от месе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 окончателно разплащане - първия работен ден на следващия месец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7. да осигури  събирането, охраната и превоза на постъпленията, включително и застраховането им;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8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а уведоми ВЪЗЛОЖИТЕЛЯ незабавно по електронна поща или факс за  всички случаи на възникнали проблеми, които препятстват изпълнението на предмета на ДОГОВО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</w:rPr>
        <w:tab/>
        <w:t>9. да възстанови за своя сметка унищожени документи и/или информация, причинени от неправомерни действия на негови служител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10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 xml:space="preserve">11. да гарантира защита на базата данни на ВЪЗЛОЖИТЕ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12.</w:t>
      </w:r>
      <w:r>
        <w:rPr>
          <w:rFonts w:cs="Times New Roman" w:ascii="Times New Roman" w:hAnsi="Times New Roman"/>
          <w:bCs/>
        </w:rPr>
        <w:t xml:space="preserve"> да </w:t>
      </w:r>
      <w:r>
        <w:rPr>
          <w:rFonts w:cs="Times New Roman" w:ascii="Times New Roman" w:hAnsi="Times New Roman"/>
        </w:rPr>
        <w:t>назначава и осигурява за своя сметка работниците и служителите, необходими за изпълнение на услугата - предмет на догов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3. </w:t>
      </w:r>
      <w:r>
        <w:rPr>
          <w:rFonts w:cs="Times New Roman" w:ascii="Times New Roman" w:hAnsi="Times New Roman"/>
        </w:rPr>
        <w:t>да съблюдава и спазва нормативните актове за осигуряване и безопасност по време на работа, санитарно – хигиенните норми, правила и изисквания, и правилниците по безопасността на труд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14.  да не възлага </w:t>
      </w:r>
      <w:r>
        <w:rPr>
          <w:rFonts w:cs="Times New Roman" w:ascii="Times New Roman" w:hAnsi="Times New Roman"/>
        </w:rPr>
        <w:t xml:space="preserve"> възложената с настоящия договор работа на лица, които не са негови служители или подизпълнител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spacing w:val="-8"/>
        </w:rPr>
        <w:tab/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услугите, предмет  на ДОГОВОРА, се задължават 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Всяка информация, свързана с потребителите на ВЪЗЛОЖИТЕЛЯ  се счита за конфиденциал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(6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е е страна по договорните отношения между ВЪЗЛОЖИТЕЛЯ и потребителите на ВиК услуги.  Той не е страна и по никакви спорове, свързани с качеството на предлаганите услуги или каквито и да е други взаимоотношения и спорове,  освен взаимоотношенията, които произтичат от настоящия договор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</w:rPr>
        <w:t>Чл.10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лужителите на ИЗПЪЛНИТЕЛЯ са длъжн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юбезно да информират всеки потребител за дължимите от него суми и начислените лихви за забава на плащането, ако има такива към момента на проверк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. когато потребителите имат повече от едно просрочено задължение и не са заявили кое от тях погасяват,  да погасят  най-голямото по размер, а ако задълженията са приблизително еднакви – най старото;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а обработват личните данни на потребителите на ВЪЗЛОЖИТЕЛЯ в съответствие с изискванията на Закона за защита на личните данни (ЗЗЛД) и подтормативните му актов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Чл.11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>(3) Заплащането на  неустойките  по предходната  алинея се удовлетворява от стойността на дължимите пращания към ИЗПЪЛНИТЕЛЯ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л.12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en-AU"/>
        </w:rPr>
      </w:pPr>
      <w:r>
        <w:rPr>
          <w:rFonts w:cs="Times New Roman" w:ascii="Times New Roman" w:hAnsi="Times New Roman"/>
          <w:b/>
          <w:color w:val="000000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13. (1) Настоящият договор се прекратява:</w:t>
      </w:r>
    </w:p>
    <w:p>
      <w:pPr>
        <w:pStyle w:val="NoSpacing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услуги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ab/>
        <w:t xml:space="preserve">(4) Във всички случаи на </w:t>
      </w:r>
      <w:r>
        <w:rPr>
          <w:rFonts w:cs="Times New Roman" w:ascii="Times New Roman" w:hAnsi="Times New Roman"/>
        </w:rPr>
        <w:t>прекратяване на договора, страните се задължават да върнат взаимно предоставената им информация и/или документи, свързана с изпълнението на договора, в 10-дневен срок, считано от датата на прекратяване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4. (1) 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5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6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7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8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9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тичащи от ДОГОВОРА,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20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color w:val="000000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еоргиева – юрисконсулт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765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11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ПРОЕКТИ НА ДОГОВОРИ ЗА СЪОТВЕТНИТЕ ОБОСОБЕНИ ПОЗ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hyperlink" Target="mailto:dunavrz@abv.bg" TargetMode="External"/><Relationship Id="rId4" Type="http://schemas.openxmlformats.org/officeDocument/2006/relationships/hyperlink" Target="mailto:dunavrz@abv.bg" TargetMode="External"/><Relationship Id="rId5" Type="http://schemas.openxmlformats.org/officeDocument/2006/relationships/hyperlink" Target="mailto:dunavrz@abv.bg" TargetMode="External"/><Relationship Id="rId6" Type="http://schemas.openxmlformats.org/officeDocument/2006/relationships/hyperlink" Target="mailto:dunavrz@abv.bg" TargetMode="External"/><Relationship Id="rId7" Type="http://schemas.openxmlformats.org/officeDocument/2006/relationships/hyperlink" Target="mailto:dunavrz@abv.bg" TargetMode="External"/><Relationship Id="rId8" Type="http://schemas.openxmlformats.org/officeDocument/2006/relationships/hyperlink" Target="mailto:dunavrz@abv.b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48:00Z</dcterms:created>
  <dc:creator>D.Dimitrova</dc:creator>
  <dc:description/>
  <cp:keywords/>
  <dc:language>en-US</dc:language>
  <cp:lastModifiedBy>d.iordanova</cp:lastModifiedBy>
  <cp:lastPrinted>2016-08-17T09:17:00Z</cp:lastPrinted>
  <dcterms:modified xsi:type="dcterms:W3CDTF">2016-08-17T06:18:00Z</dcterms:modified>
  <cp:revision>27</cp:revision>
  <dc:subject/>
  <dc:title/>
</cp:coreProperties>
</file>