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обявата и приложенията към нея. Невъзможността да предостави цялата информация, изисквана от възложителя или представянето на оферта, която не отговаря на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обявата образци за всяка обособена позиц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4. Участниците могат да подават оферти само </w:t>
      </w:r>
      <w:r>
        <w:rPr>
          <w:rFonts w:cs="Times New Roman" w:ascii="Times New Roman" w:hAnsi="Times New Roman"/>
        </w:rPr>
        <w:t>за една, за няколко или за всички обособени позиции от предмета на поръчк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5. Офертата трябва да включва пълния обем за видовете дейности по предмета на съответната обособена позиция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 представяне  на  копия на  изискуеми документи,  същите да бъдат заверени с 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За всички данни, обстоятелства и грешки в офертата, които може да доведат до отстраняването му, отговорност носи участникъ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ИЗИСКВАНИЯ И УКАЗАНИЯ КЪМ СЪДЪРЖАНИЕТО НА ОФЕРТАТА ЗА ОБОСОБЕНА ПОЗИЦИЯ №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те на документи за обособена позиция №1 са посочени в Приложение №3 към обяв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частие в обособена позиция №1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1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Попълнено техническо предложение (техническа оферта) - образец №7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процент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2. Декларация за участие на подизпълнители при изпълнение на поръчката -  образец №9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използване на ресурсите на трети лица  при изпълнение на поръчката -  образец №10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ІІІ. ИЗИСКВАНИЯ И УКАЗАНИЯ КЪМ СЪДЪРЖАНИЕТО НА ОФЕРТАТА ЗА ОБОСОБЕНА ПОЗИЦИЯ №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те на документи за обособена позиция №2 са посочени в Приложение №4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2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2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 Протокол за съвместимост на софтуерните продукти на Възложителя и изпълнителя  – образец №7  (представя се в оригинал). За провеждане на тестовете  и съставяне на протокола участниците следва да се свържат със  Серафим Атанасов на телефон 082 510502 или на ел.поща office@unisoft-ltd.com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8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9 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процент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10 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1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ИЗИСКВАНИЯ И УКАЗАНИЯ КЪМ СЪДЪРЖАНИЕТО НА ОФЕРТАТА ЗА ОБОСОБЕНА ПОЗИЦИЯ №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обособена позиция №3 са посочени в Приложение №5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3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3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 Протокол за съвместимост на софтуерните продукти на Възложителя и изпълнителя  – образец №7  (представя се в оригинал). За провеждане на тестовете  и съставяне на протокола участниците следва да се свържат със  Серафим Атанасов на телефон 082 510502 или на ел.поща office@unisoft-ltd.com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8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9 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процент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10 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1 от документацията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ИЗИСКВАНИЯ И УКАЗАНИЯ КЪМ СЪДЪРЖАНИЕТО НА ОФЕРТАТА ЗА ОБОСОБЕНА ПОЗИЦИЯ №4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обособена позиция №4 са посочени в Приложение №6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4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4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 Протокол за съвместимост на софтуерните продукти на Възложителя и изпълнителя  – образец №7  (представя се в оригинал). За провеждане на тестовете  и съставяне на протокола участниците следва да се свържат със  Серафим Атанасов на телефон 082 510502 или на ел.поща office@unisoft-ltd.com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8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9 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абсолютна сума по скала 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10 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1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. ИЗИСКВАНИЯ И УКАЗАНИЯ КЪМ СЪДЪРЖАНИЕТО НА ОФЕРТАТА ЗА ОБОСОБЕНА ПОЗИЦИЯ №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обособена позиция №5 са посочени в Приложение №7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5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5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Попълнено техническо предложение (техническа оферта) - образец №7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абсолютна сума по скала 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2. Декларация за участие на подизпълнители при изпълнение на поръчката -  образец №9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използване на ресурсите на трети лица  при изпълнение на поръчката -  образец №10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І. ИЗИСКВАНИЯ И УКАЗАНИЯ КЪМ СЪДЪРЖАНИЕТО НА ОФЕРТАТА ЗА ОБОСОБЕНА ПОЗИЦИЯ №6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обособена позиция №6 са посочени в Приложение №8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6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6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 Протокол за съвместимост на софтуерните продукти на Възложителя и изпълнителя  – образец №7  (представя се в оригинал). За провеждане на тестовете  и съставяне на протокола участниците следва да се свържат със  Серафим Атанасов на телефон 082 510502 или на ел.поща office@unisoft-ltd.com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8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9 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абсолютна сума по скала 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10 от документацията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1 от документацията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ІІ. ИЗИСКВАНИЯ И УКАЗАНИЯ КЪМ СЪДЪРЖАНИЕТО НА ОФЕРТАТА ЗА ОБОСОБЕНА ПОЗИЦИЯ №7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обособена позиция №7 са посочени в Приложение №9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7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7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от документацията (представя се в оригинал). Към списъка се прилагат и документи, удостоверяващи услугите (ако е приложимо)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 Списък по чл. 64, ал. 1, т.4 от ЗОП – образец №6 (представя се в оригинал). Ако списъкът е достъпен в пълен обем в публичен регистър или на интернет адрес, участникът посочва линк към 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Попълнено техническо предложение (техническа оферта) - образец №7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комисионната за извършване на услугата в процент цифром и сло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2. Декларация за участие на подизпълнители при изпълнение на поръчката -  образец №9 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използване на ресурсите на трети лица  при изпълнение на поръчката -  образец №10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>1.  Ако участникът представя оферта за повече от една обособена позиция, изискуемите документи се представят за всяка обособена позиция и се комплектоват поотделно в папка, джоб или друг подходящ начин.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2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3. Върху опаковката участникът посочва наименованието на предмета на поръчката, обособените позиции, за които е подадено предложението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ъзложителят не приема за участие в процедурата и връща незабавно на Участниците  оферти, които са представени след изтичане на крайния срок и не са записани в списъка по чл.48, ал.4 от ППЗО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инадлежността на лицето към средстата за масово осведомяван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за представители на СМО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 за съответната обособена позиц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3. Декларацция  по чл.6, ал.2 от Закона за мерките срещу изпирането на пари  – образец №1 от Приложение №10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4. Декларация  по чл.4, ал.7 и по чл.6, ал.5, т.3 от Закона за мерките срещу изпирането на пари  – образец №2 от приложение №10 (представя се в оригинал)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й,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, като в него се посочват всички данни за новосъздаденото юридическо л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яване на обстоятелства, които не позволяват сключване на договор,  Възложителят уведомява участника, преди да покани следващият класиран участни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. ДОГОВОР ЗА ПОДИЗПЪЛНЕНИЕ (ако е приложим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3-дневен срок от сключване на договора, участникът, определен за изпълнител представя договор  за подизпълнение с  посочените от него подизпълнители със срок на валидност, не по-кратък от срока на действие на договора за изпълнение на обществената поръчка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Footer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Footer"/>
        <w:jc w:val="righ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8-17T10:50:00Z</cp:lastPrinted>
  <dcterms:modified xsi:type="dcterms:W3CDTF">2016-08-17T07:53:00Z</dcterms:modified>
  <cp:revision>8</cp:revision>
  <dc:subject/>
  <dc:title/>
</cp:coreProperties>
</file>