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highlight w:val="yellow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highlight w:val="yellow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явата: ПО-05-310/15.08.2016 г.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„Водоснабдяване-Дунав” ЕООД   Разгра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459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Лице за контак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Даниела Димитр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084 611043, 0889 600974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dunavrz@ab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</w:rPr>
              <w:t>„ОТПЕЧАТВАНЕ И ДОСТАВКА НА БЛАНКИ И ФОРМУЛЯРИ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едмет на настоящата обществена поръчка е периодични доставки на общи и фирмени формуляри и бланки за нуждите на дружеството, </w:t>
            </w:r>
            <w:r>
              <w:rPr>
                <w:rFonts w:cs="Times New Roman" w:ascii="Times New Roman" w:hAnsi="Times New Roman"/>
              </w:rPr>
              <w:t>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Фирмени формуляри и бланки по мостри на Възложи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Формуляри от общ харак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клад на Възложителя в гр. Разград, ул. 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  <w:tab/>
            </w:r>
          </w:p>
          <w:p>
            <w:pPr>
              <w:pStyle w:val="Normal"/>
              <w:tabs>
                <w:tab w:val="clear" w:pos="708"/>
                <w:tab w:val="right" w:pos="9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 участниците да не са налице обстоятелствата по чл.54, ал.1 от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2.   </w:t>
            </w:r>
            <w:r>
              <w:rPr>
                <w:rFonts w:cs="Times New Roman" w:ascii="Times New Roman" w:hAnsi="Times New Roman"/>
              </w:rPr>
              <w:t>Участниците в процедурата не могат да бъдат дружества, регистрирани в юрисди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2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2"/>
                <w:highlight w:val="yellow"/>
                <w:lang w:eastAsia="bg-BG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Технически и професионални способности: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 Участниците следва да  български и чуждестранни физически и юридически лица, както и техните обединения, които са производители  и отговарят на изискванията на ЗО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Участниците следва да имат на разположение печатна база и квалифицирани лица за изпълнение на поръчкат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yellow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24.08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24.10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26.08.2016 г.                                Час: 10:3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Административна сграда на Възложителя в гр. 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иложения към обявата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Технически спецификации и изисква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Изисквания и указания при подготовка и представяне на офертата. Разглеждане на офертите. Сключване на договор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т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сключване на договор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оект на до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5.08.2016 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  <w:t>Заличено на основание чл.2 от ЗЗЛ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ж. Стоян Райков Иван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правит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1 към обява за обществена поръчка с предмет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ОТПЕЧАТВАНЕ И ДОСТАВКА НА БЛАНКИ И ФОРМУЛЯРИ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 СПЕЦИФИКАЦИИ И ИЗИСК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</w:rPr>
        <w:t xml:space="preserve">І. </w:t>
      </w:r>
      <w:r>
        <w:rPr>
          <w:rFonts w:cs="Times New Roman" w:ascii="Times New Roman" w:hAnsi="Times New Roman"/>
          <w:b/>
          <w:lang w:val="ru-RU"/>
        </w:rPr>
        <w:t>ОПИСАНИЕ НА ПРЕДМЕТА НА ПОРЪЧКА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Предмет на настоящата обществена поръчка е периодични доставки на общи и фирмени формуляри и бланки за нуждите на дружеството, </w:t>
      </w:r>
      <w:r>
        <w:rPr>
          <w:rFonts w:cs="Times New Roman" w:ascii="Times New Roman" w:hAnsi="Times New Roman"/>
        </w:rPr>
        <w:t>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1. Фирмени формуляри и бланки по мостри на Възложител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2. Формуляри от общ характер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Прогнозна стойност на поръчката:  20 000 лв. без ДД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Количества: Прогнозни количества са посочени в раздел ІІ. Количествата са необвързващи.  Конкретни количества ще бъдат обективирани в периодични писмени заявки за срока на действие на договора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Срок на изпълнение на поръчката: две години, считано от датата на сключване на договора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TextBodyIndent"/>
        <w:ind w:left="360" w:firstLine="34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І.  ТЕХНИЧЕСКИ  ХАРАКТЕРИСТИКИ И ФУНКЦИОНАЛНИ ИЗИСКВАНИЯ</w:t>
      </w:r>
    </w:p>
    <w:tbl>
      <w:tblPr>
        <w:tblW w:w="9951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100"/>
        <w:gridCol w:w="860"/>
        <w:gridCol w:w="1926"/>
        <w:gridCol w:w="1721"/>
        <w:gridCol w:w="58"/>
        <w:gridCol w:w="1287"/>
        <w:gridCol w:w="17"/>
        <w:gridCol w:w="1385"/>
        <w:gridCol w:w="17"/>
      </w:tblGrid>
      <w:tr>
        <w:trPr>
          <w:trHeight w:val="255" w:hRule="atLeast"/>
        </w:trPr>
        <w:tc>
          <w:tcPr>
            <w:tcW w:w="995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ирмени бланки и формуляри по мостри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мет и вид харти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ат, допълнителни изисквани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Начин печат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Вид /мерна единица/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огнозно количество</w:t>
            </w:r>
          </w:p>
        </w:tc>
      </w:tr>
      <w:tr>
        <w:trPr>
          <w:trHeight w:val="285" w:hRule="atLeast"/>
        </w:trPr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. Формуляри на вестникарска хартия             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/4 А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едно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едно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едно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едно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 лис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. Формуляри на офсетова хартия 60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едно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-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едно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 Формуляри на химизирана хартия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обложка и перфо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 с обложка и перфо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обложка и перфо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6 с два цвята с обложка и перфорация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5 с два цвята с обложка и перфорация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4 с два цвята с обложка и перфорация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два цвята, с обложка, перфорация и номе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 с два цвята, с обложка, перфорация и номе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два цвята, с обложка, перфорация и номе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три цвята  с обложка и перфо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 с три цвята  с обложка и перфо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три цвята  с обложка и перфо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три цвята, с обложка, перфорация и номе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мет и вид харти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ат, допълнителни изисквани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Начин печат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Вид /мерна единица/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огнозно количество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 Формуляри на химизирана хартия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5 с три цвята, с обложка и перфорация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+ с три цвята, с обложка, перфорация и номе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три цвята, с обложка, перфорация и номерац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4. Журнали/ дневници с мека подвързия,  офсетова хартия 60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. Журнали с твърда подвързия, офсетова хартия 60 гр/м2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+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+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З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+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+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З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вустранн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6. Други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подвързия с кожа, подшита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бр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Фирмени етикети лепящ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бр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934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уляри от общ характер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№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Наименование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ат, допълнителни изисквани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Вид /мерна единица/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огнозно количест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Приходен касов ордер 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Разходен касов ордер 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Заповед за командировка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4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вансов отчет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Складова разписка – средна                                 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80</w:t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6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скане за отпускане на МЗ - големи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химизирана, с обложка, перфорац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7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скане за отпускане на МЗ - средни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химизирана, с обложка, перфорац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8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скане за отпускане на МЗ - малки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/3 А4, химизирана, с обложка, перфорац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9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Касова бележка-сторно за касов апарат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/А6, химизирана, с обложка, перфорац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0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достоверение за трудов стаж ( УП – 3 )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 лист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достоверение за трудово възнаграждение  ( УП – 2 )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 лист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олба за пенсиониране              (УП-1)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 лист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3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Касова книга за каса -  приход/разход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oт 100 листа с твърди  кориц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№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Наименование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ат, допълнителни изисквани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Вид /мерна единица/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огнозно количество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4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Касова книга за касов апарат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/А5, oт 365/366 листа с меки кориц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5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Трудова книжка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6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невник Е Д С Д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oт 100 листа с твърди кориц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7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невник Е Д С Д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oт 100 листа с твърди кориц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8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Книга за начален инструктаж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от 50 листа с меки корици, офс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9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Книга за периодичен инструктаж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от 50 листа с меки корици офс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0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eastAsia="Calibri" w:cs="Times New Roman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Cs w:val="22"/>
          <w:lang w:val="ru-RU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пълнителят се задължава със свои материали да отпечатва и доставя бланки и формуляри във вида и качеството, заявени от Възложителя, съгласно предоставените му образци на документи, които да нямат явни и скрити дефекти при нормална работа..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ІІ. ИЗИСКВАНИЯ ПО ДОСТАВКАТА НА СТОКИТЕ, ПРЕДМЕТ НА ПОРЪЧКАТА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1920" w:leader="none"/>
        </w:tabs>
        <w:ind w:left="1080" w:hanging="36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Всяка доставка се извършва след писмена поръчка за доставка  на  Възложителя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1920" w:leader="none"/>
        </w:tabs>
        <w:ind w:left="1080" w:hanging="36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ранспортирането трябва да обезпечава предпазването на стоките от повреда;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 w:val="false"/>
          <w:szCs w:val="22"/>
        </w:rPr>
        <w:t>3.    Доставките   се   извършват   от    Изпълнителя   (или за  негова сметка) до склада на Възложителя – гр. Разград, ул.”Сливница”  №3А;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4.    Срок на доставка – не по-дълъг от три  работни дни, считано от датата на поръчка за доставка от Възложителя, изпратена по ел.поща, факс или пощенски адре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. Отделните доставки се осъществяват в рамките на работното време на Възложителя от 08:00 до  11:30 ч. и от 13:00 до 16.30 ч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 w:val="false"/>
          <w:szCs w:val="22"/>
        </w:rPr>
        <w:t>6. Всяка доставка се придружава от следните документи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данъчна фактур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20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приемо-предавателен протоко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20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копие от поръчката за доставка на Възлож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ІV.   ИЗИСКВАНИЯ ПРИ ФОРМИРАНЕТО НА ЦЕНАТА И ПЛАЩАНИЯ ПО ДОГОВ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Цените се посочват  в лева без ДДС  с точност до втория знак след десетичната запета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Ценовата оферта да се представят единични цени и обща прогнозна стой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единичните цени следва да са включени всички разходи за извършване на  доставките, подразбиращи се или изрично упоменати (предпечатна подготовка, материали, отхечатване, транспортиране, данъци и др). Единичните цени не подлежат на увели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Общата стойност на договора  се формира на база единичните цени  на Изпълнителя и всички извършени доставки през срока на действие на сключения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5. Всички плащания се извършват в лева по </w:t>
      </w:r>
      <w:r>
        <w:rPr>
          <w:rFonts w:cs="Times New Roman" w:ascii="Times New Roman" w:hAnsi="Times New Roman"/>
          <w:color w:val="000000"/>
        </w:rPr>
        <w:t xml:space="preserve">банков път </w:t>
      </w:r>
      <w:r>
        <w:rPr>
          <w:rFonts w:cs="Times New Roman" w:ascii="Times New Roman" w:hAnsi="Times New Roman"/>
        </w:rPr>
        <w:t xml:space="preserve">в срок да 30 (тридесет) календарни дни </w:t>
      </w:r>
      <w:r>
        <w:rPr>
          <w:rFonts w:cs="Times New Roman" w:ascii="Times New Roman" w:hAnsi="Times New Roman"/>
          <w:color w:val="000000"/>
        </w:rPr>
        <w:t xml:space="preserve">срещу издадена фактура </w:t>
      </w:r>
      <w:r>
        <w:rPr>
          <w:rFonts w:cs="Times New Roman" w:ascii="Times New Roman" w:hAnsi="Times New Roman"/>
        </w:rPr>
        <w:t xml:space="preserve">за доставените стоки </w:t>
      </w:r>
      <w:r>
        <w:rPr>
          <w:rFonts w:cs="Times New Roman" w:ascii="Times New Roman" w:hAnsi="Times New Roman"/>
          <w:color w:val="000000"/>
        </w:rPr>
        <w:t>и тяхната стойност</w:t>
      </w:r>
      <w:r>
        <w:rPr>
          <w:rFonts w:cs="Times New Roman" w:ascii="Times New Roman" w:hAnsi="Times New Roman"/>
        </w:rPr>
        <w:t>, оформена съобразно изискванията на закона</w:t>
      </w:r>
      <w:r>
        <w:rPr>
          <w:rFonts w:cs="Times New Roman" w:ascii="Times New Roman" w:hAnsi="Times New Roman"/>
          <w:color w:val="000000"/>
        </w:rPr>
        <w:t xml:space="preserve"> и счетоводството и </w:t>
      </w:r>
      <w:r>
        <w:rPr>
          <w:rFonts w:cs="Times New Roman" w:ascii="Times New Roman" w:hAnsi="Times New Roman"/>
        </w:rPr>
        <w:t xml:space="preserve"> документите по т.6 от раздел ІІІ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ИЗИСКВАНИЯ КЪМ УЧАСТНИ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аво на участие в поръчката имат всички български и чуждестранни физически и юридически лица, както и техните обединения, които са производители  и отговарят на изискванията на ЗОП и Възложителя. В случай, че участникът е физическо лице, представя заверено копие от документ за самоличност.  В случай, че участникът е обединение, което не е регистрирано като самостоятелно юридическо лице, участниците в обединението представят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. Участниците могат свободно да ползват подизпълнители, но задължително следва да са посочили това обстоятелство. В случай, че ще се използват подизпълнители, избраните за Изпълнители сключват договор за подизпълнение с подизпълнителите, посочени в офертата им.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Изпълнителите нямат право д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ключват договор за подизпълнение с лице, за което е налице обстоятелство по чл.54, ал. 1 от ЗОП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ъзлагат изпълнението на една или повече от дейностите, включени в предмета на обществената поръчка, на лица, които не са подизпълнител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ят посочен в офертата подизпълнител, освен когато: за предложения подизпълнител е налице или възникне обстоятелство по чл.54, ал. 1  от ЗОП; 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  договорът за подизпълнение е прекратен по вина на подизпъ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В срок до три дни от сключването на договор за подизпълнение или на допълнително споразумение към него, или на договор, с който се заменя посочен подизпълнител, изпълнителят изпраща заверено копие от договора или допълнителното споразумение на възложите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 Участниците могат свободно да ползват ресурсите на трети лица, но задължително следва да докажат в офертата си, че ще имат на разположение тези ресурс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 Участниците следва да имат на разположение печатна база и квалифицирани лица за изпълнение на поръчк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 Участниците в процедурата не могат да бъдат дружества, регистрирани в юрисдикции 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В случай, че участникът е дружество, което попада в изключенията на чл. 4 от цитирания закон, същият представя доказателства за наличие на обстоятелства, обуславящи изключенията.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iCs/>
        </w:rPr>
        <w:t>Същото изискване се отнася и за подизпълнителите, и трети лица в случай, че участникът ще използва ресурсите на подизпълнител или трето лиц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9. За участника следва да не са налице обстоятелствата по чл. 54, ал. 1 от ЗОП по отношение на настоящата обществена поръч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</w:rPr>
      </w:pPr>
      <w:r>
        <w:rPr>
          <w:rFonts w:cs="Times New Roman" w:ascii="Times New Roman" w:hAnsi="Times New Roman"/>
          <w:b/>
          <w:highlight w:val="white"/>
          <w:shd w:fill="FEFEFE" w:val="clear"/>
        </w:rPr>
        <w:t>Ако в настоящите технически спецификации са посочени конкретен модел, източник, процес, търговска марка, стандарт, патент, тип, произход, процес или производство, да се чете „ИЛИ ЕКВИВАЛЕНТ”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  <w:highlight w:val="white"/>
          <w:shd w:fill="FEFEFE" w:val="clear"/>
        </w:rPr>
      </w:pPr>
      <w:r>
        <w:rPr>
          <w:rFonts w:cs="Times New Roman" w:ascii="Times New Roman" w:hAnsi="Times New Roman"/>
          <w:b w:val="false"/>
          <w:szCs w:val="22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ички посочени  технически  изисквания към стоките, предмет  на  поръчката и участниците, следва да  се докажат от участниците с необходимите документи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Cs w:val="22"/>
          <w:highlight w:val="yellow"/>
        </w:rPr>
      </w:pPr>
      <w:r>
        <w:rPr>
          <w:rFonts w:cs="Times New Roman" w:ascii="Times New Roman" w:hAnsi="Times New Roman"/>
          <w:b/>
          <w:szCs w:val="22"/>
          <w:highlight w:val="yellow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 към обява за обществена поръчка с предмет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ОТПЕЧАТВАНЕ И ДОСТАВКА НА БЛАНКИ И ФОРМУЛЯР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ИСКВАНИЯ И УКАЗАНИЯ ПРИ ПОДГОТОВКА И ПРЕДСТАВЯНЕ НА ОФЕРТАТА. РАЗГЛЕЖДАНЕ НА ОФЕРТИТЕ. СКЛЮЧВАНЕ НА ДОГОВОР.</w:t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. ИЗИСКВАНИЯ ПРИ ПОДГОТОВКА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фертата следва да  бъде оформена по приложените към документацията образ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дът, качеството и характеристиките  на дейностите, предмет на поръчката, трябва да отговарят напълно на изискванията на техническата спецификация, нормативната база, която ги урежда  и условията за изпълнение на поръч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секи участник може да представи само една офер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5. Офертата трябва да включва пълния обем за видовете дейности по предмета на поръчката. Непълни оферти   </w:t>
      </w:r>
      <w:r>
        <w:rPr>
          <w:rFonts w:cs="Times New Roman" w:ascii="Times New Roman" w:hAnsi="Times New Roman"/>
          <w:b/>
        </w:rPr>
        <w:t>не се разглежд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арианти не се допуск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Подизпълнителите (ако има такива) трябва да отговарят на критериите за подбор в съотвествие с дейностите, които ще извършва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Лице, което е  дало  съгласие да участва като подизпълнител, не може  да  представ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на офе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ри  представяне  на  копия на  изискуеми документи,  същите да бъдат заверени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Участникът може да поставя своите въпроси и да иска разяснения по документацията в писмен вид на факс 084 662207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3. Всички разходи по изработването и представянето на офертите са за сметка на участници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4. За всички данни, обстоятелства и грешки в офертата, отговорност носи участникът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. ИЗИСКВАНИЯ И УКАЗАНИЯ КЪМ СЪДЪРЖАНИЕТО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Представяне на участника -  образец №1 от документацията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Декларация  за обстоятелствата по чл.97, ал.5 от ППЗОП  – образец №3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97, ал.5 от ППЗОП  – образец №4 от документацията (представя се в оригинал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5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6. Документ, удостоверяващ, че участниците са производители   на стоките, предмет на поръчката  (представя се заверено копие, придружено с превод от преводач, при необходимост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7. Попълнено техническо предложение (техническа оферта) - образец №5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 да бъде допусната техническата оферта до класиране, участникът следва да е попълнил всички точки и графи и те да съответстват на изискванията на Възложителя, както и да подкрепи твърденията си със съответните документи, които ги доказват.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на  части  от  техническата  оферта  или  промяната й  води 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 Ценова оферта - образец №6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единични цени в български лева без ДДС и  обща стойност. Формираната обща стойност следва да е в български лева, записана цифром и сло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ите следва да са различни от  нула и да са посочени с точност до втория знак след десетичната запетая. Неспазването на това изискване води до отстраняване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съответствие между единичните цени и общата стойност или между цената изписана цифром и словом, офертите се отстраняват от участ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 на   части   от  ценовата   оферта  или   промяната  й   води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9. Декларация за участие на подизпълнители при изпълнение на поръчката -  образ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7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І. ПРЕДСТАВЯНЕ НА ОФЕРТАТА</w:t>
      </w:r>
    </w:p>
    <w:p>
      <w:pPr>
        <w:pStyle w:val="Footer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1.  Офертата  се  представя   в запечатана  непрозрачна  опаковка лично, по  пощата   или чрез куриерска фирма с препоръчано писмо с обратна разписка. 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 2. Върху опаковката участникът посочва наименованието на предмета на поръчката, точното  си  наименование, адрес  за кореспонденция, телефон, факс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и лице за конта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ъзложителят не приема за участие в процедурата и връща незабавно на Участниците  оферти, които са представени след изтичане на крайния срок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ОТВАРЯНЕ И РАЗГЛЕЖДАНЕ НА ОФЕРТ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тварянето на офертите е публич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та и часът на отварянето на офертите са посочени  в обявата. Легитимирането пред комисията на присъстващите лица се осъществява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едставителната власт на лицет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когато участникът е юридическо лиц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в случай, че присъства пълномощник – лична карта и пълномощно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пълномощното се представя в оригинал или заверено копие </w:t>
      </w:r>
      <w:r>
        <w:rPr>
          <w:rFonts w:cs="Times New Roman" w:ascii="Times New Roman" w:hAnsi="Times New Roman"/>
          <w:i/>
        </w:rPr>
        <w:t xml:space="preserve">с </w:t>
      </w:r>
      <w:r>
        <w:rPr>
          <w:rFonts w:cs="Times New Roman" w:ascii="Times New Roman" w:hAnsi="Times New Roman"/>
          <w:i/>
          <w:lang w:val="ru-RU"/>
        </w:rPr>
        <w:t>гриф “</w:t>
      </w:r>
      <w:r>
        <w:rPr>
          <w:rFonts w:cs="Times New Roman" w:ascii="Times New Roman" w:hAnsi="Times New Roman"/>
          <w:i/>
        </w:rPr>
        <w:t xml:space="preserve">вярно с оригинала”, подпис и мокър печат </w:t>
      </w:r>
      <w:r>
        <w:rPr>
          <w:rFonts w:cs="Times New Roman" w:ascii="Times New Roman" w:hAnsi="Times New Roman"/>
          <w:i/>
          <w:lang w:val="ru-RU"/>
        </w:rPr>
        <w:t>на участник при наличие на такъв и остава за Възложителя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Разглеждането  и оценяването на офертите  се извършва от комисия, назначена от Възложителя след получаване на офертите съгласно критерия за възлагане „Най-ниска цена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СКЛЮЧВАНЕ НА ДОГОВ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зложителят сключва договор за изпълнение на поръчката с участника, класиран на първо мяст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Договорът включва задължително всички предложения на участника, определен за изпълнител. Страните по договора не могат да го променят или анексират, освен при основанията, посочени в 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В срок до десет работни  дни от получаване на писмото за възлагане на поръчката  участникът, определен за изпълнител, е длъжен да представи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1. Актуални документи, удостоверяващи декларираните обстоятелства по чл.54 от ЗОП (оригинали или заверени копия). Документите се представят и за подизпълнителите и трети лица, ако има такив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екларацция  по чл.6, ал.2 от Закона за мерките срещу изпирането на пари  – образец №8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4. Декларацция  по чл.4, ал.7 и по чл.6, ал.5, т.3 от Закона за мерките срещу изпирането на пари  – образец №9 от документацията (представя се в оригина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ЕДСТАВЯНЕТО на тези документи  ще бъде основание за определяне на втория класиран участник  за изпълнител на поръчката. 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3 към обява за обществена поръчка с предмет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ОТПЕЧАТВАНЕ И ДОСТАВКА НА БЛАНКИ И ФОРМУЛЯР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ПОДГОТОВКА НА ОФЕРТАТА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ОТПЕЧАТВАНЕ И ДОСТАВКА НА БЛАНКИ И ФОРМУЛЯРИ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ен адре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явяваме желанието си да участваме в обявената от вас обществена поръчка  по реда на глава 26 от ЗОП  с горепосочения предмет, като подаваме оферта 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делна част от настоящия документ са декларацията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одписана от законния представител на участника и декларации по чл.97, ал.5 от ППЗОП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ето/лицата, което/които може/могат самостоятелно да го представлява/т Участника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ерите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3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еритете лица от лицето/лицата, което/които може/могат самостоятелно да го представлява/т, съгласно чл. 40 от ПП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ец № 5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ОТПЕЧАТВАНЕ И ДОСТАВКА НА БЛАНКИ И ФОРМУЛЯР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>приехме условията и техническите спецификации, посочени в нея, предлагаме да изпълним поръчката 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рмени бланки и формуляри по мост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60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578"/>
        <w:gridCol w:w="1135"/>
        <w:gridCol w:w="284"/>
        <w:gridCol w:w="1539"/>
        <w:gridCol w:w="728"/>
        <w:gridCol w:w="142"/>
        <w:gridCol w:w="853"/>
        <w:gridCol w:w="1496"/>
        <w:gridCol w:w="1220"/>
        <w:gridCol w:w="1342"/>
        <w:gridCol w:w="619"/>
        <w:gridCol w:w="1402"/>
      </w:tblGrid>
      <w:tr>
        <w:trPr>
          <w:trHeight w:val="510" w:hRule="atLeast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Изисквания на Възложителя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, удостоверяващо изискванията на Възложителя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мет и вид харт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Формат,  други изисквания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Вид </w:t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. Формуляри на вестникарска хартия             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/4 А4,  едно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,  едно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едно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едно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 лист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. Формуляри на офсетова хартия 60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едно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-,  едно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 Формуляри на химизирана харт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обложка и перфо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 с обложка и перфо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обложка и перфо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6 с два цвята с обложка и перфорация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5 с два цвята с обложка и перфорация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Изисквания на Възложителя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, удостоверяващо изискванията на Възложителя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мет и вид харт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Формат,  други изисквания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Вид </w:t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4 с два цвята с обложка и перфорация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два цвята, с обложка, перфорация и номе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 с два цвята, с обложка, перфорация и номе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 Формуляри на химизирана харт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два цвята, с обложка, перфорация и номе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три цвята  с обложка и перфо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 с три цвята  с обложка и перфо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три цвята  с обложка и перфо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три цвята, с обложка, перфорация и номе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 Формуляри на химизирана харт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5 с три цвята, с обложка и перфорация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+ с три цвята, с обложка, перфорация и номе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три цвята, с обложка, перфорация и номерац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4. Журнали/ дневници с мека подвързия,  офсетова хартия 60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411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417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408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393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441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. Журнали с твърда подвързия, офсетова хартия 60 гр/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+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424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417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+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З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414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+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27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Изисквания на Възложителя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, удостоверяващо изискванията на Възложителя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мет и вид харт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Формат,  други изисквания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Вид </w:t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58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. Журнали с твърда подвързия, офсетова хартия 60 гр/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+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З,  двустранен печа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6. Друг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подвързия с кожа, подшита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бр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Фирмени етикети лепящи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бр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3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9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2.Формуляри от общ характер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321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71" w:hRule="atLeast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Изисквания на Възложителя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, удостоверяващо изискванията на Възложителя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Наименова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ат, допълнителни изисквани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Вид </w:t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1.Приходен касов ордер 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2.Разходен касов ордер 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Заповед за командировка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4.Авансов отчет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5.Складова разписка – средна                                 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58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6.Искане за отпускане на МЗ - големи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химизирана, с обложка, перфорац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55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7.Искане за отпускане на МЗ - средни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химизирана, с обложка, перфорац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8.Искане за отпускане на МЗ - малки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/3 А4, химизирана, с обложка, перфорац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9.Касова бележка-сторно за касов апарат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/А6, химизирана, с обложка, перфорац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540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0.Удостоверение за трудов стаж ( УП – 3 )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 лист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1.Удостоверение за трудово възнаг раждение  ( УП – 2 )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 лист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540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2.Молба за пенсиониране              (УП-1)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 лист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3.Касова книга за каса -  приход/разход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oт 100 листа с твърди  кориц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4.Касова книга за касов апарат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/А5, oт 365/366 листа с меки кориц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462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5.Трудова книжка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49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6.Дневник Е Д С Д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oт 100 листа с твърди кориц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49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7.Дневник Е Д С Д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oт 100 листа с твърди кориц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71" w:hRule="atLeast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Изисквания на Възложителя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, удостоверяващо изискванията на Възложителя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Наименова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ат, допълнителни изисквани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Вид </w:t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2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8.Книга за начален инструктаж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от 50 листа с меки корици, офсе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9.Книга за периодичен инструктаж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от 50 листа с меки корици офсе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3.Печатна баз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полагаме със собствена/наета/предоставена  печатна база с адрес:........................ ............................................................................................................, за което прилагаме.............. ................................................... (документ за собственост, договор за наем или др. документ)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валифициран персонал, отговорен за изпълнението на услугата:</w:t>
      </w:r>
    </w:p>
    <w:p>
      <w:pPr>
        <w:pStyle w:val="TextBodyIndent"/>
        <w:numPr>
          <w:ilvl w:val="1"/>
          <w:numId w:val="5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.......................................................................... - 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/имена/                                                                                              /професионална квалификация/</w:t>
      </w:r>
    </w:p>
    <w:p>
      <w:pPr>
        <w:pStyle w:val="TextBodyIndent"/>
        <w:numPr>
          <w:ilvl w:val="1"/>
          <w:numId w:val="5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.......................................................................... - 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/имена/                                                                                              /професионална квалификация/</w:t>
      </w:r>
    </w:p>
    <w:p>
      <w:pPr>
        <w:pStyle w:val="TextBodyIndent"/>
        <w:numPr>
          <w:ilvl w:val="1"/>
          <w:numId w:val="5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.......................................................................... - 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/имена/                                                                                              /професионална квалификация/</w:t>
      </w:r>
    </w:p>
    <w:p>
      <w:pPr>
        <w:pStyle w:val="TextBodyIndent"/>
        <w:numPr>
          <w:ilvl w:val="1"/>
          <w:numId w:val="5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.......................................................................... - 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/имена/                                                                                              /професионална квалификация/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5. Доставка на бланките и формулярите: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cs="Times New Roman" w:ascii="Times New Roman" w:hAnsi="Times New Roman"/>
          <w:b w:val="false"/>
          <w:szCs w:val="22"/>
        </w:rPr>
        <w:t>Всяка доставка ще се извършва след писмена поръчка за доставка  на  Възложителя;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ab/>
        <w:t>-  Транспортирането ще  обезпечава предпазването на стоките от повре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Доставките  ще  се   извършват   от нас  или за  наша  сметка до склада на Възложителя – гр. Разград, ул.”Сливница”  №3А в рамките на работното време на Възложителя от 08.30 ч. до 16.30 ч.</w:t>
      </w:r>
    </w:p>
    <w:p>
      <w:pPr>
        <w:pStyle w:val="TextBodyIndent"/>
        <w:ind w:left="360" w:firstLine="34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-  Срок на доставка: ...........................................................................................................</w:t>
      </w:r>
    </w:p>
    <w:p>
      <w:pPr>
        <w:pStyle w:val="TextBodyIndent"/>
        <w:ind w:left="360" w:firstLine="348"/>
        <w:rPr/>
      </w:pPr>
      <w:r>
        <w:rPr>
          <w:rFonts w:cs="Times New Roman" w:ascii="Times New Roman" w:hAnsi="Times New Roman"/>
          <w:b w:val="false"/>
          <w:szCs w:val="22"/>
        </w:rPr>
        <w:t>-  Всяка доставка ще се придружава от следните документи: 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lang w:val="ru-RU"/>
        </w:rPr>
        <w:t>Бихме желали да обърнем внимание на следните</w:t>
      </w:r>
      <w:r>
        <w:rPr>
          <w:rFonts w:cs="Times New Roman" w:ascii="Times New Roman" w:hAnsi="Times New Roman"/>
          <w:color w:val="000000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Cs/>
          <w:lang w:val="ru-RU"/>
        </w:rPr>
        <w:t xml:space="preserve">за изпълнение на  обществена поръчка по реда на глава 26 от ЗОП с предмет:  </w:t>
      </w:r>
      <w:r>
        <w:rPr>
          <w:rFonts w:cs="Times New Roman" w:ascii="Times New Roman" w:hAnsi="Times New Roman"/>
          <w:b/>
        </w:rPr>
        <w:t>„ОТПЕЧАТВАНЕ И ДОСТАВКА НА БЛАНКИ И ФОРМУЛЯР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 xml:space="preserve">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на гореописаната поръчка  при следните параметр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рмени бланки и формуляри по мостри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835"/>
        <w:gridCol w:w="1134"/>
        <w:gridCol w:w="992"/>
        <w:gridCol w:w="1276"/>
        <w:gridCol w:w="1277"/>
      </w:tblGrid>
      <w:tr>
        <w:trPr>
          <w:trHeight w:val="51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Мерна 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Ед. цена, лева без ДД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огнозно количест в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Стойност, лв без ДДС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мет и вид хар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ат,  други изиск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. Формуляри на вестникарска хартия             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/4 А4,  едно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,  едно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едно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едно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 л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. Формуляри на офсетова хартия 60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едно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-,  едно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 Формуляри на химизирана харт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обложка и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 с обложка и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обложка и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6 с два цвята с обложка и перфорац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5 с два цвята с обложка и перфорац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4 с два цвята с обложка и перфорац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Мерна 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Ед. цена, лева без ДД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огнозно количест в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Стойност, лв без ДДС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мет и вид хар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ат,  други изиск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 Формуляри на химизирана харт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два цвята, с обложка, перфорация и номе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 с два цвята, с обложка, перфорация и номе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два цвята, с обложка, перфорация и номе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три цвята  с обложка и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 с три цвята  с обложка и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три цвята  с обложка и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 с три цвята, с обложка, перфорация и номе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А5 с три цвята, с обложка и перфорац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+ с три цвята, с обложка, перфорация и номе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 с три цвята, с обложка, перфорация и номе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99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3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4. Журнали/ дневници с мека подвързия,  офсетова хартия 60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1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1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0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39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4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. Журнали с твърда подвързия, офсетова хартия 60 гр/м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3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+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2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1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+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0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З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о 5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+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42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44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+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4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З,  двустранен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1-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5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7. Др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подвързия с кожа, подши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5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Фирмени етикети лепя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53" w:hRule="atLeast"/>
        </w:trPr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Обща стойно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2.  Формуляри от общ характер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2002"/>
        <w:gridCol w:w="2689"/>
        <w:gridCol w:w="1134"/>
        <w:gridCol w:w="992"/>
        <w:gridCol w:w="1279"/>
        <w:gridCol w:w="1212"/>
        <w:gridCol w:w="69"/>
      </w:tblGrid>
      <w:tr>
        <w:trPr>
          <w:trHeight w:val="51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Мерна 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Ед. цена, лева без ДДС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огнозно количест во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Стойност, лв без ДДС</w:t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Наименов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Формат,  други изиск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1.Приходен касов ордер 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6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2.Разходен касов ордер 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Заповед за командировка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4.Авансов отчет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5.Складова разписка – средна                                 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8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6.Искане за отпускане на МЗ - големи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химизирана, с обложка,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3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7.Искане за отпускане на МЗ - средни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, химизирана, с обложка,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6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8.Искане за отпускане на МЗ - малки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/3 А4, химизирана, с обложка,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9.Касова бележка-сторно за касов апарат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5/А6, химизирана, с обложка, перфор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лок 100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0.Удостоверение за трудов стаж ( УП – 3 )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 л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39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1.Удостоверение за трудово възнаг раждение  ( УП – 2 )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 л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11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2.Молба за пенсиониране              (УП-1)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вестникарска хартия  45  гр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 л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1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3.Касова книга за каса -  приход/разход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oт 100 листа с твърди  кориц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08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4.Касова книга за касов апарат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/А5, oт 365/366 листа с меки кориц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28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5.Трудова книжка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39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6.Дневник Е Д С Д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oт 100 листа с твърди кориц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41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7.Дневник Е Д С Д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3, oт 100 листа с твърди кориц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3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39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8.Книга за начален инструктаж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от 50 листа с меки корици, офс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42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9.Книга за периодичен инструктаж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4, от 50 листа с меки корици офс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  <w:t>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336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lang w:eastAsia="bg-BG"/>
              </w:rPr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Обща стойнос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бщата стойност на нашата оферта възлиза на  _________ /______________________/  лева без ДД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Всички посочени цени са в лева без ДДС.</w:t>
      </w:r>
    </w:p>
    <w:p>
      <w:pPr>
        <w:pStyle w:val="Normal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Цените са образувани при условия на доставка франко склад на Възложителя в град Разград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цените са включени всички разходи на доставка, подразбиращи се или изрично упоменати: производство, изпитания,  опаковка, транспорт, мита, такси, данъци и др. </w:t>
      </w:r>
    </w:p>
    <w:p>
      <w:pPr>
        <w:pStyle w:val="Normal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jc w:val="both"/>
        <w:rPr>
          <w:rFonts w:ascii="Tahoma" w:hAnsi="Tahoma" w:cs="Tahoma"/>
          <w:szCs w:val="24"/>
          <w:lang w:val="en-AU"/>
        </w:rPr>
      </w:pPr>
      <w:r>
        <w:rPr>
          <w:rFonts w:cs="Tahoma" w:ascii="Tahoma" w:hAnsi="Tahoma"/>
          <w:szCs w:val="24"/>
          <w:lang w:val="en-AU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7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/>
        </w:rPr>
        <w:t>„ОТПЕЧАТВАНЕ И ДОСТАВКА НА БЛАНКИ И ФОРМУЛЯР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При изпълнението на поръчката  няма да ползвам подизпълнители  / ще ползвам   подизпълнители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които са запознати с предмета на поръчката и са дали съгласие за участие в процедурата. </w:t>
      </w:r>
      <w:r>
        <w:rPr>
          <w:rFonts w:cs="Times New Roman" w:ascii="Times New Roman" w:hAnsi="Times New Roman"/>
          <w:b/>
          <w:i/>
        </w:rPr>
        <w:t>(невярното се зачертав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4 към обява за обществена поръчка с предмет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ОТПЕЧАТВАНЕ И ДОСТАВКА НА БЛАНКИ И ФОРМУЛЯР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СКЛЮЧВАНЕ НА ДОГОВ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i/>
          <w:i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ОТПЕЧАТВАНЕ И ДОСТАВКА НА БЛАНКИ И ФОРМУЛЯРИ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._______________________________________________, ЕГН 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_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</w:t>
      </w:r>
      <w:r>
        <w:rPr>
          <w:rFonts w:cs="Times New Roman" w:ascii="Times New Roman" w:hAnsi="Times New Roman"/>
          <w:sz w:val="22"/>
          <w:szCs w:val="22"/>
        </w:rPr>
        <w:t>____________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ОТПЕЧАТВАНЕ И ДОСТАВКА НА БЛАНКИ И ФОРМУЛЯРИ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ИРА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5 към обява за обществена поръчка с предмет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ОТПЕЧАТВАНЕ И ДОСТАВКА НА БЛАНКИ И ФОРМУЛЯР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10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/>
      </w:pPr>
      <w:r>
        <w:rPr>
          <w:sz w:val="22"/>
          <w:szCs w:val="22"/>
        </w:rPr>
        <w:t xml:space="preserve">ПРОЕКТ НА ДОГОВОР ЗА ОБЩЕСТВЕН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„Отпечатване и доставка на бланки и формуляри”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.1. ВЪЗЛОЖИТЕЛЯТ възлага, а ИЗПЪЛНИТЕЛЯТ приема  да отпечатва и доставя фирмени формуляри и бланки и формуляри от общ характер 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и специалните условия и изисквания на ВЪЗЛОЖИТЕЛЯ, посочени в Приложение №1 към договора и предложените от </w:t>
      </w:r>
      <w:r>
        <w:rPr>
          <w:rFonts w:cs="Times New Roman" w:ascii="Times New Roman" w:hAnsi="Times New Roman"/>
          <w:sz w:val="22"/>
          <w:szCs w:val="22"/>
        </w:rPr>
        <w:t>ИЗПЪЛНИТЕЛЯ  стоки  по вид, количество и качество, описани  в  Приложения №2 и №3 към договор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Общата стойност на договора се формира на база единичните цени на стоките, предмет на поръчката и извършените  през време на действие на договора доставк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2)  Единичните цени са посочени в Приложение №3 към договор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3)  Цените  по ал. 2   са   окончателни  и  валидни през цялото времетраене на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4)  Плащането се извършва от  ВЪЗЛОЖИТЕЛЯ  въз основа на   надлежно  оформена данъчна фактура и документите съгласно чл.4, ал. 1 от ДОГОВОРА от страна на  </w:t>
      </w:r>
      <w:r>
        <w:rPr>
          <w:rFonts w:cs="Times New Roman" w:ascii="Times New Roman" w:hAnsi="Times New Roman"/>
          <w:spacing w:val="-8"/>
        </w:rPr>
        <w:t>ИЗПЪЛНИТЕЛЯ в срок до 30 (тридесет</w:t>
      </w:r>
      <w:r>
        <w:rPr>
          <w:rFonts w:cs="Times New Roman" w:ascii="Times New Roman" w:hAnsi="Times New Roman"/>
        </w:rPr>
        <w:t xml:space="preserve">) календарни дн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5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6) ИЗПЪЛНИТЕЛЯТ фактурира поотделно видовете стоки. 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(7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Heading1"/>
        <w:spacing w:lineRule="auto" w:line="240" w:before="0" w:after="0"/>
        <w:ind w:right="-90" w:firstLine="720"/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3. (1) ДОГОВОРЪТ влиза в сила от датата  на  подписването  му  и  се сключва  за  срок от двадесет и четири  месеца  или до достигане на нормативно установения праг за тази категория услуги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(2) Място на изпълнение на поръчката – склад на ВЪЗЛОЖИТЕЛЯ в гр. Разград, ул. „Сливница” №3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ПРЕДАВАНЕ И ПРИЕМАНЕ ЗА ИЗПЪЛНЕНИЕТ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Чл.4 (1).  ИЗПЪЛНИТЕЛЯТ удостоверява доставките с приемо-предавателен протокол, подписан от представители на страните по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ИЗПЪЛНИТЕЛЯТ е длъжен да съпровожда всяка доставка със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(3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. (1) ВЪЗЛОЖИТЕЛЯТ има прав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1. да   </w:t>
      </w:r>
      <w:r>
        <w:rPr>
          <w:rFonts w:cs="Times New Roman" w:ascii="Times New Roman" w:hAnsi="Times New Roman"/>
        </w:rPr>
        <w:t>изисква от ИЗПЪЛНИТЕЛЯ да изпълнява в срок и без отклонения съответните дейности съгласно Приложение №2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да  прави  рекламации  при  установяване на  некачествени сток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3. да   изисква   от   ИЗПЪЛНИТЕЛЯ    да   сключи  и   да   му   представи    договори   за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да откаже заплащане в следните случаи: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1. при доставка на некачествени стоки, до  отстраняването  на недостатъците или подмяната им;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за изпълнени доставки, за които не са представени  изискващите се  документи, до представянето им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 да окаже необходимото съдействие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за 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 да   заплати  на 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 за   извършените  от него и приети от ВЪЗЛОЖИТЕЛЯ доставк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т  извършените доставки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/>
      </w:pP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ято ВЪЗЛОЖИТЕЛЯТ следва да публикува в „Профила на купувача”, съобразно реда,  предвиден в ЗОП и ПП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6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да   получава  цялата  информация  и  съдействие от  ВЪЗЛОЖИТЕЛЯ, необходими за 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да изпълни   поръчката   качествено  в  съответствие с  Приложение №2  към ДОГОВОР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 да  изготвя  и  предоставя  необходимите  документи,    удостоверяващи  извършената дейнос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  коригира  или подменя   за  своя сметка  некачествено изработени формуляри и/или бран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4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</w:rPr>
        <w:t xml:space="preserve">  </w:t>
      </w: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8"/>
        </w:rPr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услугите и доставките, предмет  на ДОГОВОРА, се задължават за срока на действието му и в срок от 2 (две) години след неговото изпълнение,  разваляне  или  прекратяване,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Чл.7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доставки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8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9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дейност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</w:rPr>
        <w:tab/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0. (1) 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1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2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3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14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5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тичащи от ДОГОВОРА,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</w:rPr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1 – Техническа спецификация на ВЪЗЛОЖИТЕ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Приложение № 2 – Технически параметри на ИЗПЪЛНИТЕ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Приложение № 3 – Ценови параметри на ИЗПЪЛН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lang w:val="en-AU"/>
        </w:rPr>
      </w:pPr>
      <w:r>
        <w:rPr>
          <w:rFonts w:cs="Times New Roman" w:ascii="Times New Roman" w:hAnsi="Times New Roman"/>
          <w:color w:val="000000"/>
          <w:spacing w:val="-1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Д. Георгиева – юрисконсулт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9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14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hyperlink" Target="mailto:dunavrz@abv.b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4:00Z</dcterms:created>
  <dc:creator>D.Dimitrova</dc:creator>
  <dc:description/>
  <cp:keywords/>
  <dc:language>en-US</dc:language>
  <cp:lastModifiedBy>d.iordanova</cp:lastModifiedBy>
  <cp:lastPrinted>2016-08-15T08:17:00Z</cp:lastPrinted>
  <dcterms:modified xsi:type="dcterms:W3CDTF">2016-08-15T11:35:00Z</dcterms:modified>
  <cp:revision>81</cp:revision>
  <dc:subject/>
  <dc:title/>
</cp:coreProperties>
</file>